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охран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сынина Марин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охран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7 2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услуг входят все расходы на перевозку, страхование, уплату таможенных пошлин, налогов, сборов и друг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523000 Услуги в области охраны общественного порядка и безопас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ы в техническом задании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ул.Свердловская 7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8-ми месяцев, с 10.08.2011г по 10.04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ься в течение 30(тридцать) банковских дней согласно предоставленных Акта выполненных услуг и счета, которые предоставляются Заказчику ежемесячно, до 5 числа месяца – следующего за оплачиваемым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администрация,каб.16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7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6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ного врача  МУЗ ДГКБ № 3                                                В.Н.Лошк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34:00Z</dcterms:created>
  <dc:creator>User</dc:creator>
  <dc:description/>
  <cp:keywords/>
  <dc:language>en-US</dc:language>
  <cp:lastModifiedBy>User</cp:lastModifiedBy>
  <dcterms:modified xsi:type="dcterms:W3CDTF">2011-06-30T11:46:00Z</dcterms:modified>
  <cp:revision>2</cp:revision>
  <dc:subject/>
  <dc:title>Извещение</dc:title>
</cp:coreProperties>
</file>