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охран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60"/>
        <w:gridCol w:w="3240"/>
        <w:gridCol w:w="2160"/>
        <w:gridCol w:w="1786"/>
        <w:gridCol w:w="1446"/>
        <w:gridCol w:w="208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на 8 месяцев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/час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ая с Управлением здравоохранения администрации г.Перми смета расходов за счет средств ОМС на охранные услуги на 201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в месяц на услуги охраны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храны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1 ча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.4 /  гр.5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учре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0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ного врача МУЗ ДГКБ №3                                                                                  В.Н.Лошкарева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ного врача по экономическим вопросам                                                           В.В.Буг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Гусынина М.Ю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User</cp:lastModifiedBy>
  <cp:lastPrinted>2011-06-30T15:27:00Z</cp:lastPrinted>
  <dcterms:modified xsi:type="dcterms:W3CDTF">2011-06-30T09:39:00Z</dcterms:modified>
  <cp:revision>11</cp:revision>
  <dc:subject/>
  <dc:title>Приложение № 2</dc:title>
</cp:coreProperties>
</file>