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30» июня 2011 года № 0356300098511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742"/>
              <w:gridCol w:w="1023"/>
              <w:gridCol w:w="897"/>
              <w:gridCol w:w="1260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хранные услуги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ас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16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хранные услуги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ас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168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6-30T09:56:00Z</dcterms:modified>
  <cp:revision>54</cp:revision>
  <dc:subject/>
  <dc:title>Приложение № 1</dc:title>
</cp:coreProperties>
</file>