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0356300007411000021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1 июля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На обследование технического состояния трубопровода ливневой канализации; </w:t>
      </w:r>
    </w:p>
    <w:p>
      <w:pPr>
        <w:pStyle w:val="Normal"/>
        <w:rPr>
          <w:b/>
          <w:b/>
        </w:rPr>
      </w:pPr>
      <w:r>
        <w:rPr>
          <w:b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На обследование технического состояния трубопровода ливневой канализации» 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21 от 20.06.2011).</w:t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:</w:t>
      </w:r>
      <w:r>
        <w:rPr/>
        <w:t xml:space="preserve"> </w:t>
        <w:br/>
        <w:t>Якушев Михаил Сергеевич</w:t>
      </w:r>
    </w:p>
    <w:p>
      <w:pPr>
        <w:pStyle w:val="Normal"/>
        <w:rPr/>
      </w:pPr>
      <w:r>
        <w:rPr>
          <w:b/>
        </w:rPr>
        <w:t>Зам. председателя комиссии:</w:t>
      </w:r>
      <w:r>
        <w:rPr/>
        <w:t xml:space="preserve"> </w:t>
        <w:br/>
        <w:t>Баранов Владислав Владимирович</w:t>
      </w:r>
    </w:p>
    <w:p>
      <w:pPr>
        <w:pStyle w:val="Normal"/>
        <w:rPr/>
      </w:pPr>
      <w:r>
        <w:rPr>
          <w:b/>
        </w:rPr>
        <w:t>Член комиссии:</w:t>
      </w:r>
      <w:r>
        <w:rPr/>
        <w:t xml:space="preserve"> </w:t>
        <w:br/>
        <w:t>Бердышева Екатерина Вадимовна</w:t>
      </w:r>
    </w:p>
    <w:p>
      <w:pPr>
        <w:pStyle w:val="Normal"/>
        <w:rPr/>
      </w:pPr>
      <w:r>
        <w:rPr>
          <w:b/>
        </w:rPr>
        <w:t>Член комиссии:</w:t>
      </w:r>
      <w:r>
        <w:rPr/>
        <w:t xml:space="preserve"> </w:t>
        <w:br/>
        <w:t>Двойнишникова Светлана Викторовна</w:t>
      </w:r>
    </w:p>
    <w:p>
      <w:pPr>
        <w:pStyle w:val="Normal"/>
        <w:rPr/>
      </w:pPr>
      <w:r>
        <w:rPr>
          <w:b/>
        </w:rPr>
        <w:t xml:space="preserve">Член комиссии: </w:t>
        <w:br/>
      </w:r>
      <w:r>
        <w:rPr/>
        <w:t>Прожерина Галина Николаевна</w:t>
      </w:r>
    </w:p>
    <w:p>
      <w:pPr>
        <w:pStyle w:val="Normal"/>
        <w:rPr/>
      </w:pPr>
      <w:r>
        <w:rPr>
          <w:b/>
        </w:rPr>
        <w:t>Член комиссии:</w:t>
      </w:r>
      <w:r>
        <w:rPr/>
        <w:t xml:space="preserve"> </w:t>
        <w:br/>
        <w:t>Чувашов Матвей Владимирович</w:t>
      </w:r>
    </w:p>
    <w:p>
      <w:pPr>
        <w:pStyle w:val="Normal"/>
        <w:rPr/>
      </w:pPr>
      <w:r>
        <w:rPr>
          <w:b/>
        </w:rPr>
        <w:t>Секретарь:</w:t>
      </w:r>
      <w:r>
        <w:rPr/>
        <w:t xml:space="preserve"> </w:t>
        <w:br/>
        <w:t>Хуссейн Ахмед Елена Вад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овали 7 (семь) из 7 (семь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01.07.2011 по адресу: Российская Федерация, 614000, Пермский край, г.Пермь, ул.Ленина,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4028"/>
        <w:gridCol w:w="2833"/>
        <w:gridCol w:w="21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ЦОПЭ "ЭКСПЕРТ"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г.Краснокамск, пр-т Мира, 9-1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нлис"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-22 (2 гл. корпус)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Гидросервис-2000"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14, г.Москва, ул.Крылатские холмы, 47-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78442, КПП 590501001 Общество с ограниченной ответственностью "Анлис" (Адрес: 614990, г.Пермь, Шоссе Космонавтов, 111-22 (2 гл. корпус)).</w:t>
        <w:br/>
        <w:t>Предложение о цене контракта: 245 000,00 (двести сорок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032064239, КПП 503201001 Общество с ограниченной ответственностью "Гидросервис-2000" (Адрес: 121614, г.Москва, ул.Крылатские холмы, 47-2).</w:t>
        <w:br/>
        <w:t>Предложение о цене контракта: 249 378,50 (двести сорок девять тысяч триста 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Якушев Михаил Сергее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аранов Владислав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ердышева Екатерина Вадим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войнишникова Светлана Виктор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рожерина Галина Николае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Чувашов Матвей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74"/>
        <w:gridCol w:w="6647"/>
      </w:tblGrid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 от 01.07.2011 №03563000074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На обследование технического состояния трубопровода ливневой канализа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028"/>
        <w:gridCol w:w="2027"/>
        <w:gridCol w:w="2732"/>
        <w:gridCol w:w="274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74"/>
        <w:gridCol w:w="6647"/>
      </w:tblGrid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 от 01.07.2011 №03563000074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обследование технического состояния трубопровода ливневой канал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tbl>
      <w:tblPr>
        <w:tblW w:w="2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1014"/>
        <w:gridCol w:w="53"/>
        <w:gridCol w:w="1103"/>
        <w:gridCol w:w="349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2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2383"/>
        <w:gridCol w:w="1596"/>
        <w:gridCol w:w="548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ЦОПЭ "ЭКСПЕРТ" , ИНН 5916019633, КПП 5916010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г.Краснокамск, пр-т Мира, 9-1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бследование технического состояния трубопровода ливневой канализаци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лис" , ИНН 5905278442, КПП 5905010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-22 (2 гл. корпус)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бследование технического состояния трубопровода ливневой канализаци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, в том числе расходы на перевозку, страхование, уплату таможенных пошлин.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идросервис-2000" , ИНН 5032064239, КПП 5032010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14, г.Москва, ул.Крылатские холмы, 47-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бследование технического состояния трубопровода ливневой канализации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74"/>
        <w:gridCol w:w="6647"/>
      </w:tblGrid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 от 01.07.2011 №03563000074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КОМИССИИ</w:t>
      </w:r>
    </w:p>
    <w:p>
      <w:pPr>
        <w:pStyle w:val="Style14"/>
        <w:rPr/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обследование технического состояния трубопровода ливневой кан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4198"/>
        <w:gridCol w:w="2670"/>
        <w:gridCol w:w="2033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16019633, КПП 591601001, Общество с ограниченной ответственностью "РЦОПЭ "ЭКСПЕРТ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78442, КПП 590501001, Общество с ограниченной ответственностью "Анлис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32064239, КПП 503201001, Общество с ограниченной ответственностью "Гидросервис-2000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74"/>
        <w:gridCol w:w="6647"/>
      </w:tblGrid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01.07.2011 №035630000741100002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rPr/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обследование технического состояния трубопровода ливневой кан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951"/>
        <w:gridCol w:w="2315"/>
        <w:gridCol w:w="363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ЦОПЭ "ЭКСПЕРТ"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 000,00 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лис"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 000,00 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идросервис-2000"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 378,50 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1:00Z</dcterms:created>
  <dc:creator>Ahmed</dc:creator>
  <dc:description/>
  <cp:keywords/>
  <dc:language>en-US</dc:language>
  <cp:lastModifiedBy>Ahmed</cp:lastModifiedBy>
  <dcterms:modified xsi:type="dcterms:W3CDTF">2011-06-30T12:01:00Z</dcterms:modified>
  <cp:revision>6</cp:revision>
  <dc:subject/>
  <dc:title/>
</cp:coreProperties>
</file>