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015630000871100010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кровельных покрытий административных зданий (Сибирская 17 б, 27, 14, 15)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кровельных покрытий административных зданий (Сибирская 17 б, 27, 14, 15)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7 433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(приложение №1 к документации об открытом аукционе в электронной форме), техническим заданием (приложение №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ибирская 17б, 27, 14, 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идцати календарных дней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371,6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хозяйственн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Перми                                       _______________                    А.Г.Пантелее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03:00Z</dcterms:created>
  <dc:creator>Бочкарева Екатерина Владимировна</dc:creator>
  <dc:description/>
  <cp:keywords/>
  <dc:language>en-US</dc:language>
  <cp:lastModifiedBy>Бочкарева Екатерина Владимировна</cp:lastModifiedBy>
  <dcterms:modified xsi:type="dcterms:W3CDTF">2011-07-01T05:24:00Z</dcterms:modified>
  <cp:revision>3</cp:revision>
  <dc:subject/>
  <dc:title/>
</cp:coreProperties>
</file>