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075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одведения итогов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7.06.2011г. 14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и 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Патрушева Ольга Михайл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 xml:space="preserve">                    Ищенко Юлия Анатолье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75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цокольного этажа левого крыла в здании по ул. Ленина, 23 (№ 18,9,13,14 тех. паспорта)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5.05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  <w:lang w:val="en-US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1032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текущему ремонту помещений цокольного этажа левого крыла в здании по ул. Ленина, 23 (№ 18,9,13,14 тех. паспорта)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1 724.84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Сведения о предоставляемых преимуществах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а 1 (Одна) заявка на участие в открытом аукционе:</w:t>
      </w:r>
    </w:p>
    <w:tbl>
      <w:tblPr>
        <w:tblW w:w="10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3247"/>
        <w:gridCol w:w="226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их лиц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sz w:val="22"/>
                <w:szCs w:val="22"/>
              </w:rPr>
              <w:t>ООО «Сафьян-Строй»</w:t>
            </w:r>
            <w:bookmarkEnd w:id="0"/>
            <w:bookmarkEnd w:id="1"/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 Сибирская, д.8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Пермь, ул. Сибирская, д.8</w:t>
            </w:r>
          </w:p>
        </w:tc>
      </w:tr>
    </w:tbl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оянно действующая   конкурсная (аукционная) комиссия администрации города Перми рассмотрела заявку ООО «Сафьян-Строй», а также документы, направленные заказчику оператором электронной площадки в соответствии с частью 22 статьи 41.8 Федерального закона №94 - ФЗ, на соответствие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suppressAutoHyphens w:val="tru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 признать первую и вторую части заявки участника открытого аукциона в электронной форме ООО «Сафьян-Строй» (заявка № 1) соответствующими требованиям документации об аукционе в электронной форме на право заключить муниципальный контракт на Выполнение работ по текущему ремонту помещений цокольного этажа левого крыла в здании по ул. Ленина, 23 (№ 18,9,13,14 тех. паспорта)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2038"/>
        <w:gridCol w:w="2038"/>
        <w:gridCol w:w="2830"/>
        <w:gridCol w:w="20"/>
        <w:gridCol w:w="2537"/>
      </w:tblGrid>
      <w:tr>
        <w:trPr>
          <w:trHeight w:val="541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участника размещения заказа,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38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фьян-Строй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</w:tr>
      <w:tr>
        <w:trPr>
          <w:trHeight w:val="238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08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трушева О.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 требованиям документации</w:t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Признать открытый аукцион  в электронной форме несостоявшимся в соответствии с ч.21 ст. 41.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(далее – Федеральный закон №94 – ФЗ) в связи с тем, что по окончании срока подачи заявок на участие в открытом аукционе в электронной форме подана только одна заяв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2"/>
          <w:szCs w:val="22"/>
        </w:rPr>
        <w:t>3. рекомендовать Заказчику действовать в соответствии с ч.22 ст. 41.8 Федерального закона №94-ФЗ.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/>
        <w:t xml:space="preserve"> в сети Интернет.</w:t>
      </w:r>
    </w:p>
    <w:tbl>
      <w:tblPr>
        <w:tblW w:w="100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6310"/>
      </w:tblGrid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Подпис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ссии: 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napToGrid w:val="false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Патрушева Ольга Михайл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0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94" w:hRule="atLeast"/>
        </w:trPr>
        <w:tc>
          <w:tcPr>
            <w:tcW w:w="371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 Ищенко Юлия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Textspanview">
    <w:name w:val="textspanvi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5:16:00Z</dcterms:created>
  <dc:creator>l_1001b</dc:creator>
  <dc:description/>
  <cp:keywords/>
  <dc:language>en-US</dc:language>
  <cp:lastModifiedBy>Мохов Денис Анатольевич</cp:lastModifiedBy>
  <cp:lastPrinted>2011-06-07T11:50:00Z</cp:lastPrinted>
  <dcterms:modified xsi:type="dcterms:W3CDTF">2011-06-07T05:55:00Z</dcterms:modified>
  <cp:revision>3</cp:revision>
  <dc:subject/>
  <dc:title>Протокол №785085/1</dc:title>
</cp:coreProperties>
</file>