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</w:t>
      </w:r>
      <w:r>
        <w:rPr>
          <w:b/>
          <w:sz w:val="20"/>
          <w:szCs w:val="20"/>
        </w:rPr>
        <w:t>0156300008711000074-2</w:t>
      </w:r>
    </w:p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одведения итогов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294"/>
      </w:tblGrid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right="221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00, Пермский край, г.Пермь, Ленина, 2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14:30     06 июня 2011 год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иссии:                          Мохов Денис Анатол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Балыкова Мар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 xml:space="preserve">                 Голева Еле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изированная организация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/>
              <w:t>Выполнение работ по поставке, монтажу и пусконаладке дизельного генератора и системы резервного бесперебойного гарантированного электрического питания в здании администрации города Перми, расположенного по адресу: ул. Ленина,2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размещения извещения о проведении открытого аукциона в электронной форме на официальном сайте (до 01.01.2011 на электронной площадке)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мая 2011 год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/>
              <w:t>Выполнение работ по поставке, монтажу и пусконаладке дизельного генератора и системы резервного бесперебойного гарантированного электрического питания в здании администрации города Перми, расположенного по адресу: ул. Ленина,2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ая (максимальная) цена контракт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2 409 953.46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 основании протокола рассмотрения заявок от 03.06.2011г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156300008711000074-1 открытый аукцион в электронной форме был признан несостоявшимся в соответствии с ч.7 ст.41.9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ризнанием только одного участника размещения заказа, подавшего заявку на участие в открытом аукционе в электронной форме, участником открытого аукцио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стоянно действующая   конкурсная (аукционная) комиссия администрации города Перми рассмотрела вторую  часть заявки на участие в открытом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. признать заявку на участие в открытом аукционе в электронной форме участника размещения заказа №2 ООО «Стройальянс» соответствующей требованиям документации об открытом аукционе в электронной форме: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2"/>
        <w:gridCol w:w="2380"/>
        <w:gridCol w:w="3996"/>
        <w:gridCol w:w="2232"/>
      </w:tblGrid>
      <w:tr>
        <w:trPr>
          <w:trHeight w:val="5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/№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1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14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ind w:right="-85" w:hanging="0"/>
        <w:jc w:val="both"/>
        <w:rPr/>
      </w:pPr>
      <w:r>
        <w:rPr>
          <w:sz w:val="22"/>
          <w:szCs w:val="22"/>
        </w:rPr>
        <w:t xml:space="preserve">В связи с принятием решения о соответствии второй части заявки участника открытого аукциона в электронной форме, признанного единственным участником открытого аукциона, заказчику рекомендуется в соответствии с п.11 ст.41.9 в течение четырех дней со дня принятия настоящего решения направить оператору электронной площадки проект муниципального контракта и далее действовать в соответствии с законодательством. </w:t>
      </w:r>
    </w:p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700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одпис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/>
            </w:pPr>
            <w:r>
              <w:rPr/>
              <w:t xml:space="preserve">______________ </w:t>
            </w:r>
            <w:r>
              <w:rPr>
                <w:sz w:val="22"/>
                <w:szCs w:val="22"/>
              </w:rPr>
              <w:t>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vertAlign w:val="superscript"/>
              </w:rPr>
            </w:pPr>
            <w:r>
              <w:rPr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500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/>
            </w:pPr>
            <w:r>
              <w:rPr/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/>
            </w:pPr>
            <w:r>
              <w:rPr/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/>
            </w:pPr>
            <w:r>
              <w:rPr/>
              <w:t>______________</w:t>
            </w:r>
            <w:r>
              <w:rPr>
                <w:sz w:val="22"/>
                <w:szCs w:val="22"/>
              </w:rPr>
              <w:t xml:space="preserve">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vertAlign w:val="superscript"/>
              </w:rPr>
            </w:pPr>
            <w:r>
              <w:rPr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494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/>
            </w:pPr>
            <w:r>
              <w:rPr/>
              <w:t xml:space="preserve">______________ </w:t>
            </w:r>
            <w:r>
              <w:rPr>
                <w:sz w:val="22"/>
                <w:szCs w:val="22"/>
              </w:rPr>
              <w:t>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vertAlign w:val="superscript"/>
              </w:rPr>
            </w:pPr>
            <w:r>
              <w:rPr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/>
            </w:pPr>
            <w:r>
              <w:rPr/>
              <w:t xml:space="preserve">______________ </w:t>
            </w:r>
            <w:r>
              <w:rPr>
                <w:sz w:val="22"/>
                <w:szCs w:val="22"/>
              </w:rPr>
              <w:t>Ищенко Юлия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vertAlign w:val="superscript"/>
              </w:rPr>
            </w:pPr>
            <w:r>
              <w:rPr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/>
            </w:pPr>
            <w:r>
              <w:rPr/>
              <w:t xml:space="preserve">______________ </w:t>
            </w:r>
            <w:r>
              <w:rPr>
                <w:sz w:val="22"/>
                <w:szCs w:val="22"/>
              </w:rPr>
              <w:t>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vertAlign w:val="superscript"/>
              </w:rPr>
            </w:pPr>
            <w:r>
              <w:rPr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/>
            </w:pPr>
            <w:r>
              <w:rPr/>
              <w:t>______________</w:t>
            </w:r>
            <w:r>
              <w:rPr>
                <w:sz w:val="22"/>
                <w:szCs w:val="22"/>
              </w:rPr>
              <w:t xml:space="preserve">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vertAlign w:val="superscript"/>
              </w:rPr>
            </w:pPr>
            <w:r>
              <w:rPr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/>
            </w:pPr>
            <w:r>
              <w:rPr/>
              <w:t xml:space="preserve">______________ </w:t>
            </w:r>
            <w:r>
              <w:rPr>
                <w:sz w:val="22"/>
                <w:szCs w:val="22"/>
              </w:rPr>
              <w:t>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vertAlign w:val="superscript"/>
              </w:rPr>
            </w:pPr>
            <w:r>
              <w:rPr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>
                <w:vertAlign w:val="superscript"/>
              </w:rPr>
            </w:pPr>
            <w:r>
              <w:rPr/>
              <w:t>______________</w:t>
            </w:r>
            <w:r>
              <w:rPr>
                <w:sz w:val="22"/>
                <w:szCs w:val="22"/>
              </w:rPr>
              <w:t>Федоровцева Инна Михайловна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/>
            </w:pPr>
            <w:r>
              <w:rPr>
                <w:vertAlign w:val="superscript"/>
              </w:rPr>
              <w:t xml:space="preserve">             </w:t>
            </w:r>
            <w:r>
              <w:rPr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    ______________        Ищенко Юлия Анатольевна  </w:t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7:49:00Z</dcterms:created>
  <dc:creator>l_1001b</dc:creator>
  <dc:description/>
  <cp:keywords/>
  <dc:language>en-US</dc:language>
  <cp:lastModifiedBy>Мохов Денис Анатольевич</cp:lastModifiedBy>
  <cp:lastPrinted>2011-03-31T12:01:00Z</cp:lastPrinted>
  <dcterms:modified xsi:type="dcterms:W3CDTF">2011-06-06T07:49:00Z</dcterms:modified>
  <cp:revision>2</cp:revision>
  <dc:subject/>
  <dc:title>Протокол №785085/1</dc:title>
</cp:coreProperties>
</file>