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/>
      </w:pPr>
      <w:r>
        <w:rPr>
          <w:sz w:val="16"/>
          <w:szCs w:val="16"/>
        </w:rPr>
        <w:t xml:space="preserve">Приложение №1 к к Извещению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  <w:t>о запросе котировок № 03563001495110000___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.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6660"/>
        <w:gridCol w:w="1056"/>
        <w:gridCol w:w="9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 кол-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гези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стоматологический </w:t>
            </w:r>
            <w:r>
              <w:rPr>
                <w:sz w:val="20"/>
                <w:szCs w:val="20"/>
                <w:lang w:val="en-US"/>
              </w:rPr>
              <w:t>SING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OND</w:t>
            </w:r>
            <w:r>
              <w:rPr>
                <w:sz w:val="20"/>
                <w:szCs w:val="20"/>
              </w:rPr>
              <w:t xml:space="preserve"> 2 (адгезив) 6м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то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матологические пластиковые микробраши по 100 штук в упаковке разового применения. Соответствует требованиям нормативных документов стандартам серии ГОСТ ИСО 109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ски </w:t>
            </w:r>
            <w:r>
              <w:rPr>
                <w:sz w:val="20"/>
                <w:szCs w:val="20"/>
                <w:lang w:val="en-US"/>
              </w:rPr>
              <w:t>SOF-LEX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зивные стоматологические разового применения для  шлифовки и полировки. Сверхтонкие, крупнозернистые в упаковке 50 штук ЗМ  </w:t>
            </w:r>
            <w:r>
              <w:rPr>
                <w:sz w:val="20"/>
                <w:szCs w:val="20"/>
                <w:lang w:val="en-US"/>
              </w:rPr>
              <w:t>ESP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j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ex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lang w:val="en-US"/>
              </w:rPr>
              <w:t>ветокод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рован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лифовальные стоматологические, цветокодированные четырехдисперсной образивности  в комплекте с дискодержателями ООО </w:t>
            </w:r>
            <w:r>
              <w:rPr>
                <w:sz w:val="20"/>
                <w:szCs w:val="20"/>
                <w:lang w:val="en-US"/>
              </w:rPr>
              <w:t>TO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M</w:t>
            </w:r>
            <w:r>
              <w:rPr>
                <w:sz w:val="20"/>
                <w:szCs w:val="20"/>
              </w:rPr>
              <w:t xml:space="preserve"> Выпускается в наборах. №НК 1.071 14мм 40 шту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Дрильбор ручной </w:t>
            </w:r>
            <w:r>
              <w:rPr>
                <w:sz w:val="18"/>
                <w:szCs w:val="18"/>
                <w:lang w:val="en-US"/>
              </w:rPr>
              <w:t>K-FI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ибкие файлы с мелким шагом режущих граней .Длина 25мм. В упаковке 6 штук размеры с 15 по 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планты </w:t>
            </w:r>
            <w:r>
              <w:rPr>
                <w:sz w:val="20"/>
                <w:szCs w:val="20"/>
                <w:lang w:val="en-US"/>
              </w:rPr>
              <w:t xml:space="preserve"> MS 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3,3х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анты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3,75х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анты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3,75х13,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анты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3,75х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анты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4,2х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анты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4,2х1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анты  </w:t>
            </w:r>
            <w:r>
              <w:rPr>
                <w:sz w:val="20"/>
                <w:szCs w:val="20"/>
                <w:lang w:val="en-US"/>
              </w:rPr>
              <w:t>M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OCO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собой титановые винтовые импланты цилиндрической формы. Предназначены для одноэтапных и двухэтапных операций. Эти самонарезные импланты с уникальной широкой структурой резьбы, имеющей коническое завершение в апикальной части. Размер 4,2х8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ь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е клинья 4ех типов ООО ТОР ВМ  разного размера и разных цветов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ые буравы ру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FIL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азначена для выравнивания стенок корневых кана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лина 25мм В упаковке 6 штук. Размеры с 15 по 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ричная металлическая лента 499 А/В/С фирмы </w:t>
            </w:r>
            <w:r>
              <w:rPr>
                <w:sz w:val="20"/>
                <w:szCs w:val="20"/>
                <w:lang w:val="en-US"/>
              </w:rPr>
              <w:t>KERR</w:t>
            </w:r>
            <w:r>
              <w:rPr>
                <w:sz w:val="20"/>
                <w:szCs w:val="20"/>
              </w:rPr>
              <w:t xml:space="preserve"> 5мм/0,03мм длина 3мет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лента в рулоне длина 3м, ширина 6мм ООО ТОР ВМ № 1.390=0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урные секционные, металлические ООО ТОР ВМ. Выпускается в наборах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дним из ключевых факторов создания качественной, эстетической, комфортабельной для пациента и продолжительной в эксплуатации реставрации является ее хорошо отполированная поверхность. Абразивные, наполненные кремнием резиновые полировочные головки многоразового использования для композитных реставраций средней </w:t>
            </w:r>
            <w:r>
              <w:rPr>
                <w:sz w:val="20"/>
                <w:szCs w:val="20"/>
                <w:lang w:val="en-US"/>
              </w:rPr>
              <w:t>Medium</w:t>
            </w:r>
            <w:r>
              <w:rPr>
                <w:sz w:val="20"/>
                <w:szCs w:val="20"/>
              </w:rPr>
              <w:t xml:space="preserve"> и малой </w:t>
            </w:r>
            <w:r>
              <w:rPr>
                <w:sz w:val="20"/>
                <w:szCs w:val="20"/>
                <w:lang w:val="en-US"/>
              </w:rPr>
              <w:t>Fini</w:t>
            </w:r>
            <w:r>
              <w:rPr>
                <w:sz w:val="20"/>
                <w:szCs w:val="20"/>
              </w:rPr>
              <w:t xml:space="preserve"> абразивности.  Выпускаются3 варианта формы рабочей части: чашеобразная, колесовидная, пламевидна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ски шлифоваль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ски шлифовальные стоматологические с двумя абразивными слоям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ейпер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налорасширители ручные – система ПРОЕЙПЕР состоит из 6 файлов - трех  формирующих (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х,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1,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) и трех финишных Множественная конусность и трехгранное поперечное сечение увеличивают гибкость никель титановых инструментов. Протейпер представляет  собой близкую к идеалу систему, адаптированную к большинству клин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уаций в консервативной эндодонтии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титанов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стоматологические конические, титановые для разового пользования. В упаковке 25 штук разного размер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гуттаперчев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, гуттаперчевые, абсорбирующие бумажные для разового применения. В упаковке 120 штук разного разме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гуттаперчевые 6% конус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ндоканальные гуттаперчевые, абсорбирующие бумажные для разового применения 6% конусности. В упаковке 60 штук разного разме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анкер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тифты анкерные стоматологические разового применения эндоканальные. В упаковке 12 штук разного размер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екловолокон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олоконные стоматологические разового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паковке 18 штук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ифты стекловолоконны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волоконные стоматологические разового приме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упаковке 6 штук                                 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оч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зивные щеточки для полирования композитных реставраций. Щетина изготовлена из специального синтетического волокна, содержащие мельчайшие частицы абразива-карбида кремния. Не требуется дополнительного применения полировочной пасты. Выпускается две формы щеточек: чашеобразная и конусовидная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квивалентность товара определяется согласно характеристика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7»</w:t>
        <w:tab/>
        <w:tab/>
        <w:t xml:space="preserve">________________________________А.И.Дорощук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tLeast" w:line="312" w:before="0" w:after="50"/>
    </w:pPr>
    <w:rPr>
      <w:rFonts w:ascii="Tahoma" w:hAnsi="Tahoma" w:cs="Tahoma"/>
      <w:color w:val="333333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07:00Z</dcterms:created>
  <dc:creator>Владелец</dc:creator>
  <dc:description/>
  <cp:keywords/>
  <dc:language>en-US</dc:language>
  <cp:lastModifiedBy>Владелец</cp:lastModifiedBy>
  <cp:lastPrinted>2011-06-30T08:33:00Z</cp:lastPrinted>
  <dcterms:modified xsi:type="dcterms:W3CDTF">2011-06-30T09:54:00Z</dcterms:modified>
  <cp:revision>21</cp:revision>
  <dc:subject/>
  <dc:title>Приложение №1</dc:title>
</cp:coreProperties>
</file>