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3АЭ  от «01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помещений 1 этажа поликлиники №3 по адресу: г. Пермь, ул. Куфонина, 1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1 этажа</w:t>
            </w:r>
            <w:r>
              <w:rPr>
                <w:color w:val="000000"/>
                <w:sz w:val="22"/>
                <w:szCs w:val="22"/>
              </w:rPr>
              <w:t xml:space="preserve"> поликлиники №3 по адресу: г. Пермь, ул. Куфонина, 12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Куфон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2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1676 (Семьсот одиннадцать тысяч шестьсот семьдесят шесть) рублей 95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23</cp:lastModifiedBy>
  <cp:lastPrinted>2011-06-16T11:42:00Z</cp:lastPrinted>
  <dcterms:modified xsi:type="dcterms:W3CDTF">2011-06-30T18:01:00Z</dcterms:modified>
  <cp:revision>54</cp:revision>
  <dc:subject/>
  <dc:title>СОГЛАСОВАНО</dc:title>
</cp:coreProperties>
</file>