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медицинско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медицинской» </w:t>
        <w:br/>
        <w:t>Начальная (максимальная) цена контракта (с указанием валюты): 463 679,00 (четыреста шестьдесят три тысячи шестьсот семьдесят девять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7 от 20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ицен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лайн плю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инск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28730, КПП 590201001 Общество с ограниченной ответственностью "Авиценна" (Адрес: 614045, г.Пермь, ул.Тополевый переулок, 10, оф.204).</w:t>
        <w:br/>
        <w:t>Предложение о цене контракта: 462 869,00 (четыреста шестьдесят две тысячи восемьсот шес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34356, КПП 590201001 Общество с ограниченной ответственностью "Медлайн плюс" (Адрес: 614000, г.Пермь, ул.Осинская, 14).</w:t>
        <w:br/>
        <w:t>Предложение о цене контракта: 463 679,00 (четыреста шестьдесят три тысячи шестьсот сем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260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260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3 679,00 (четыреста шестьдесят три тысячи шестьсот сем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 , ИНН 590282873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лайн плюс" , ИНН 590283435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инск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0260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730, КПП 590201001, 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4356, КПП 590201001, Общество с ограниченной ответственностью "Медлайн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0260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медицинск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2 86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лайн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 67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40:00Z</dcterms:created>
  <dc:creator>User</dc:creator>
  <dc:description/>
  <cp:keywords/>
  <dc:language>en-US</dc:language>
  <cp:lastModifiedBy>User</cp:lastModifiedBy>
  <dcterms:modified xsi:type="dcterms:W3CDTF">2011-06-30T03:40:00Z</dcterms:modified>
  <cp:revision>1</cp:revision>
  <dc:subject/>
  <dc:title>Протокол №0356300026011000047-1</dc:title>
</cp:coreProperties>
</file>