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4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0 июня 2011 </w:t>
      </w:r>
    </w:p>
    <w:p>
      <w:pPr>
        <w:pStyle w:val="Heading3"/>
        <w:spacing w:before="28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 и средств медицинских прочих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8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28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 и средств медицинских прочих» </w:t>
        <w:br/>
        <w:t>Начальная (максимальная) цена контракта (с указанием валюты): 472 385,60 (четыреста семьдесят две тысячи триста восемьдесят пять) Российский рубль</w:t>
      </w:r>
    </w:p>
    <w:p>
      <w:pPr>
        <w:pStyle w:val="Heading3"/>
        <w:spacing w:before="28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48 от 20.06.2011).</w:t>
      </w:r>
    </w:p>
    <w:p>
      <w:pPr>
        <w:pStyle w:val="Heading3"/>
        <w:spacing w:before="28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8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6.2011 по адресу: г.Пермь, ул.Серпуховская, 11А</w:t>
      </w:r>
    </w:p>
    <w:p>
      <w:pPr>
        <w:pStyle w:val="Heading3"/>
        <w:spacing w:before="28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8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виценн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Пермь, ул.Тополевый переулок, 10, оф.2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лайн плю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синская, 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8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834356, КПП 590201001 Общество с ограниченной ответственностью "Медлайн плюс" (Адрес: 614000, г.Пермь, ул.Осинская, 14).</w:t>
        <w:br/>
        <w:t>Предложение о цене контракта: 471 305,00 (четыреста семьдесят одна тысяча триста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28730, КПП 590201001 Общество с ограниченной ответственностью "Авиценна" (Адрес: 614045, г.Пермь, ул.Тополевый переулок, 10, оф.204).</w:t>
        <w:br/>
        <w:t>Предложение о цене контракта: 472 385,60 (четыреста семьдесят две тысячи триста восем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8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69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6.2011 №03563000260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и средств медицинских проч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6.2011 №03563000260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и средств медицинских прочих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2 385,60 (четыреста семьдесят две тысячи триста во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364"/>
        <w:gridCol w:w="29"/>
        <w:gridCol w:w="394"/>
        <w:gridCol w:w="210"/>
      </w:tblGrid>
      <w:tr>
        <w:trPr/>
        <w:tc>
          <w:tcPr>
            <w:tcW w:w="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иценна" , ИНН 590282873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Пермь, ул.Тополевый переулок, 10, оф.2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лайн плюс" , ИНН 5902834356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синская, 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6.2011 №03563000260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и средств медицинских проч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28730, КПП 590201001, Общество с ограниченной ответственностью "Авицен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34356, КПП 590201001, Общество с ограниченной ответственностью "Медлайн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6.2011 №03563000260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и средств медицинских проч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ицен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2 385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лайн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1 30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28:00Z</dcterms:created>
  <dc:creator>User</dc:creator>
  <dc:description/>
  <cp:keywords/>
  <dc:language>en-US</dc:language>
  <cp:lastModifiedBy>User</cp:lastModifiedBy>
  <dcterms:modified xsi:type="dcterms:W3CDTF">2011-06-30T03:29:00Z</dcterms:modified>
  <cp:revision>1</cp:revision>
  <dc:subject/>
  <dc:title>Протокол №0356300026011000048-1</dc:title>
</cp:coreProperties>
</file>