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601100005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9 июня 2011 </w:t>
      </w:r>
    </w:p>
    <w:p>
      <w:pPr>
        <w:pStyle w:val="Heading3"/>
        <w:spacing w:before="28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редств, влияющих на процессы обмена, препаратов гормональных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8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3" (ИНН 5904081524, КПП 590401001)</w:t>
      </w:r>
    </w:p>
    <w:p>
      <w:pPr>
        <w:pStyle w:val="Heading3"/>
        <w:spacing w:before="28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редств, влияющих на процессы обмена, препаратов гормональных» </w:t>
        <w:br/>
        <w:t>Начальная (максимальная) цена контракта (с указанием валюты): 6 155,00 (шесть тысяч сто пятьдесят пять) Российский рубль</w:t>
      </w:r>
    </w:p>
    <w:p>
      <w:pPr>
        <w:pStyle w:val="Heading3"/>
        <w:spacing w:before="28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6011000053 от 22.06.2011).</w:t>
      </w:r>
    </w:p>
    <w:p>
      <w:pPr>
        <w:pStyle w:val="Heading3"/>
        <w:spacing w:before="28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ливанова Римм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моряхина Ядви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тенко Любовь Георг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ин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илева Еле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8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6.2011 по адресу: г.Пермь, ул.Серпуховская, 11А</w:t>
      </w:r>
    </w:p>
    <w:p>
      <w:pPr>
        <w:pStyle w:val="Heading3"/>
        <w:spacing w:before="28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8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"Пермфармац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Пермь, ул.Лодыгина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Каметон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9, г.Пермь, ул.Большевистская, 75-30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8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20822, КПП 590401001 Открытое акционерное общество "Пермфармация" (Адрес: 614090, г.Пермь, ул.Лодыгина, 57).</w:t>
        <w:br/>
        <w:t>Предложение о цене контракта: 4 583,04 (четыре тысячи пятьсот восемьдесят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99721, КПП 590201001 Общество с ограниченной ответственностью ООО "Каметонс" (Адрес: 614099, г.Пермь, ул.Большевистская, 75-302).</w:t>
        <w:br/>
        <w:t>Предложение о цене контракта: 5 128,50 (пять тысяч сто двадцать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8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ливанова Римм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оряхина Ядви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утенко Любовь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арин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ева Еле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 3"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699" w:type="dxa"/>
                  </w:tcMar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6.2011 №035630002601100005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редств, влияющих на процессы обмена, препаратов гормональны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6.2011 №035630002601100005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редств, влияющих на процессы обмена, препаратов гормональных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6 155,00 (шесть тысяч сто пят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364"/>
        <w:gridCol w:w="29"/>
        <w:gridCol w:w="394"/>
        <w:gridCol w:w="210"/>
      </w:tblGrid>
      <w:tr>
        <w:trPr/>
        <w:tc>
          <w:tcPr>
            <w:tcW w:w="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опись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фармация" , ИНН 590412082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Пермь, ул.Лодыгина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аметонс" , ИНН 5902199721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9, г.Пермь, ул.Большевистская, 75-30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6.2011 №035630002601100005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редств, влияющих на процессы обмена, препаратов гормональны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0822, КПП 590401001, 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99721, КПП 590201001, Общество с ограниченной ответственностью ООО "Каметон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6.2011 №035630002601100005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редств, влияющих на процессы обмена, препаратов гормональны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583,04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аметон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128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20:00Z</dcterms:created>
  <dc:creator>User</dc:creator>
  <dc:description/>
  <cp:keywords/>
  <dc:language>en-US</dc:language>
  <cp:lastModifiedBy>User</cp:lastModifiedBy>
  <dcterms:modified xsi:type="dcterms:W3CDTF">2011-06-29T06:22:00Z</dcterms:modified>
  <cp:revision>1</cp:revision>
  <dc:subject/>
  <dc:title>Протокол №0356300026011000053-1</dc:title>
</cp:coreProperties>
</file>