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5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июня 2011 </w:t>
      </w:r>
    </w:p>
    <w:p>
      <w:pPr>
        <w:pStyle w:val="Heading3"/>
        <w:spacing w:before="28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ыворотки, иммуно- и гамма-глобулинов, препаратов из крови и других биологических субстратов, применяемых в медицине и ветеринар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8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28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ыворотки, иммуно- и гамма-глобулинов, препаратов из крови и других биологических субстратов, применяемых в медицине и ветеринарии» </w:t>
        <w:br/>
        <w:t>Начальная (максимальная) цена контракта (с указанием валюты): 105 748,00 (сто пять тысяч семьсот сорок восемь) Российский рубль</w:t>
      </w:r>
    </w:p>
    <w:p>
      <w:pPr>
        <w:pStyle w:val="Heading3"/>
        <w:spacing w:before="28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54 от 22.06.2011).</w:t>
      </w:r>
    </w:p>
    <w:p>
      <w:pPr>
        <w:pStyle w:val="Heading3"/>
        <w:spacing w:before="28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8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6.2011 по адресу: г.Пермь, ул.Серпуховская, 11А</w:t>
      </w:r>
    </w:p>
    <w:p>
      <w:pPr>
        <w:pStyle w:val="Heading3"/>
        <w:spacing w:before="28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28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ир лекарств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22, Пермский край, г.Оса, ул.Ленина, д.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ифарм 59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 111, кор.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птека на Уральской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Уральская, 7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8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44206138, КПП 594401001 Общество с ограниченной ответственностью ООО "Мир лекарств" (Адрес: 618022, Пермский край, г.Оса, ул.Ленина, д.59).</w:t>
        <w:br/>
        <w:t>Предложение о цене контракта: 73 320,00 (семьдесят три тысячи триста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20822, КПП 590401001 Открытое акционерное общество "Пермфармация" (Адрес: 614090, г.Пермь, ул.Лодыгина, 57).</w:t>
        <w:br/>
        <w:t>Предложение о цене контракта: 73 381,60 (семьдесят три тысячи триста восемьдеся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8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699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6.2011 №035630002601100005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ыворотки, иммуно- и гамма-глобулинов, препаратов из крови и других биологических субстратов, применяемых в медицине и ветеринар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6.2011 №035630002601100005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ыворотки, иммуно- и гамма-глобулинов, препаратов из крови и других биологических субстратов, применяемых в медицине и ветеринар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5 748,00 (сто пять тысяч семьсот сорок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344"/>
        <w:gridCol w:w="28"/>
        <w:gridCol w:w="472"/>
        <w:gridCol w:w="199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4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ир лекарств" , ИНН 5944206138, КПП 594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22, Пермский край, г.Оса, ул.Ленина, д.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ифарм 59"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 111, кор.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птека на Уральской" , ИНН 5906093420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Уральская, 7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6.2011 №035630002601100005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ыворотки, иммуно- и гамма-глобулинов, препаратов из крови и других биологических субстратов, применяемых в медицине и ветеринар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4206138, КПП 594401001, Общество с ограниченной ответственностью ООО "Мир лекарст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4536, КПП 590501001, Общество с ограниченной ответственностью ООО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3420, КПП 590601001, Общество с ограниченной ответственностью ООО "Аптека на Уральск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6.2011 №035630002601100005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ыворотки, иммуно- и гамма-глобулинов, препаратов из крови и других биологических субстратов, применяемых в медицине и ветеринар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381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ир лекарст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3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027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птека на Уральск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 28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30:00Z</dcterms:created>
  <dc:creator>User</dc:creator>
  <dc:description/>
  <cp:keywords/>
  <dc:language>en-US</dc:language>
  <cp:lastModifiedBy>User</cp:lastModifiedBy>
  <dcterms:modified xsi:type="dcterms:W3CDTF">2011-06-29T11:30:00Z</dcterms:modified>
  <cp:revision>1</cp:revision>
  <dc:subject/>
  <dc:title>Протокол №0356300026011000054-1</dc:title>
</cp:coreProperties>
</file>