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601100005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9 июня 2011 </w:t>
      </w:r>
    </w:p>
    <w:p>
      <w:pPr>
        <w:pStyle w:val="Heading3"/>
        <w:spacing w:before="28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епаратов, действующих на сердечно-сосудистую систему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8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3" (ИНН 5904081524, КПП 590401001)</w:t>
      </w:r>
    </w:p>
    <w:p>
      <w:pPr>
        <w:pStyle w:val="Heading3"/>
        <w:spacing w:before="28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епаратов, действующих на сердечно-сосудистую систему» </w:t>
        <w:br/>
        <w:t>Начальная (максимальная) цена контракта (с указанием валюты): 53 657,07 (пятьдесят три тысячи шестьсот пятьдесят семь) Российский рубль</w:t>
      </w:r>
    </w:p>
    <w:p>
      <w:pPr>
        <w:pStyle w:val="Heading3"/>
        <w:spacing w:before="28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6011000055 от 22.06.2011).</w:t>
      </w:r>
    </w:p>
    <w:p>
      <w:pPr>
        <w:pStyle w:val="Heading3"/>
        <w:spacing w:before="28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ливанова Римм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моряхина Ядви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тенко Любовь Георг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арин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илева Еле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8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6.2011 по адресу: г.Пермь, ул.Серпуховская, 11А</w:t>
      </w:r>
    </w:p>
    <w:p>
      <w:pPr>
        <w:pStyle w:val="Heading3"/>
        <w:spacing w:before="28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28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"Пермфармац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Пермь, ул.Лодыгина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Каметон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9, г.Пермь, ул.Большевистская, 75-30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Рифарм 59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Шоссе Космонавтов, 111, кор.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Елена Олег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Нытва, пр.Ленина, 31-6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птека на Уральской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Пермский край, г.Пермь, ул.Уральская, 7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8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2199721, КПП 590201001 Общество с ограниченной ответственностью ООО "Каметонс" (Адрес: 614099, г.Пермь, ул.Большевистская, 75-302).</w:t>
        <w:br/>
        <w:t>Предложение о цене контракта: 39 105,40 (тридцать девять тысяч сто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Рябова Елена Олеговна (Адрес: Пермский край, г.Нытва, пр.Ленина, 31-67).</w:t>
        <w:br/>
        <w:t>Предложение о цене контракта: 39 135,80 (тридцать девять тысяч сто тридцать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8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ливанова Римм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оряхина Ядви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утенко Любовь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арин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лева Еле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 3"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699" w:type="dxa"/>
                  </w:tcMar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6.2011 №035630002601100005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, действующих на сердечно-сосудистую систему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6.2011 №035630002601100005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, действующих на сердечно-сосудистую систему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53 657,07 (пятьдесят три тысячи шестьсот пятьдесят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364"/>
        <w:gridCol w:w="29"/>
        <w:gridCol w:w="394"/>
        <w:gridCol w:w="210"/>
      </w:tblGrid>
      <w:tr>
        <w:trPr/>
        <w:tc>
          <w:tcPr>
            <w:tcW w:w="8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опись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фармация" , ИНН 590412082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Пермь, ул.Лодыгина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аметонс" , ИНН 5902199721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9, г.Пермь, ул.Большевистская, 75-30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ифарм 59" , ИНН 5905274536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Шоссе Космонавтов, 111, кор.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Елена Олег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Нытва, пр.Ленина, 31-6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птека на Уральской" , ИНН 5906093420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Пермский край, г.Пермь, ул.Уральская, 7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6.2011 №035630002601100005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, действующих на сердечно-сосудистую систему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0822, КПП 590401001, 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99721, КПП 590201001, Общество с ограниченной ответственностью ООО "Каметон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4536, КПП 590501001, Общество с ограниченной ответственностью ООО "Рифарм 59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Елена Олег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3420, КПП 590601001, Общество с ограниченной ответственностью ООО "Аптека на Уральско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6.2011 №035630002601100005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, действующих на сердечно-сосудистую систему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560,53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аметон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105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ифарм 59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068,7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Елена Олег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135,8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птека на Уральско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419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38:00Z</dcterms:created>
  <dc:creator>User</dc:creator>
  <dc:description/>
  <cp:keywords/>
  <dc:language>en-US</dc:language>
  <cp:lastModifiedBy>User</cp:lastModifiedBy>
  <dcterms:modified xsi:type="dcterms:W3CDTF">2011-06-29T10:40:00Z</dcterms:modified>
  <cp:revision>1</cp:revision>
  <dc:subject/>
  <dc:title>Протокол №0356300026011000055-1</dc:title>
</cp:coreProperties>
</file>