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» </w:t>
        <w:br/>
        <w:t>Начальная (максимальная) цена контракта (с указанием валюты): 112 054,24 (сто двенадцать тысяч пятьдесят четыре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6 от 22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тека на Уральск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99721, КПП 590201001 Общество с ограниченной ответственностью ООО "Каметонс" (Адрес: 614099, г.Пермь, ул.Большевистская, 75-302).</w:t>
        <w:br/>
        <w:t>Предложение о цене контракта: 76 545,60 (семьдесят шесть тысяч пятьсот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Пермь, ул.Лодыгина, 57).</w:t>
        <w:br/>
        <w:t>Предложение о цене контракта: 80 802,92 (восемьдесят тысяч восемьсо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6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6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2 054,24 (сто двенадцать тысяч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44"/>
        <w:gridCol w:w="28"/>
        <w:gridCol w:w="472"/>
        <w:gridCol w:w="199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 , ИНН 590219972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 111, кор.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 , ИНН 590609342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Уральская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6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60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802,9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545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509,9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474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8:00Z</dcterms:created>
  <dc:creator>User</dc:creator>
  <dc:description/>
  <cp:keywords/>
  <dc:language>en-US</dc:language>
  <cp:lastModifiedBy>User</cp:lastModifiedBy>
  <dcterms:modified xsi:type="dcterms:W3CDTF">2011-06-29T07:29:00Z</dcterms:modified>
  <cp:revision>1</cp:revision>
  <dc:subject/>
  <dc:title>Протокол №0356300026011000056-1</dc:title>
</cp:coreProperties>
</file>