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5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июня 2011 </w:t>
      </w:r>
    </w:p>
    <w:p>
      <w:pPr>
        <w:pStyle w:val="Heading3"/>
        <w:spacing w:before="28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 для лечения инфекционных заболевани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8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28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 для лечения инфекционных заболеваний» </w:t>
        <w:br/>
        <w:t>Начальная (максимальная) цена контракта (с указанием валюты): 57 600,00 (пятьдесят семь тысяч шестьсот) Российский рубль</w:t>
      </w:r>
    </w:p>
    <w:p>
      <w:pPr>
        <w:pStyle w:val="Heading3"/>
        <w:spacing w:before="28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57 от 22.06.2011).</w:t>
      </w:r>
    </w:p>
    <w:p>
      <w:pPr>
        <w:pStyle w:val="Heading3"/>
        <w:spacing w:before="28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8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6.2011 по адресу: г.Пермь, ул.Серпуховская, 11А</w:t>
      </w:r>
    </w:p>
    <w:p>
      <w:pPr>
        <w:pStyle w:val="Heading3"/>
        <w:spacing w:before="28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8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жбольничные аптек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Пермь, ул.25 Октября, 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итарное предприятие МУП "Аптеки Пермского района" Пермского муниципального райо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, Пермский район, д.Кондратово, ул.Культуры, д.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8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29110, КПП 590401001 Общество с ограниченной ответственностью "Межбольничные аптеки" (Адрес: 614007, г.Пермь, ул.25 Октября, 66).</w:t>
        <w:br/>
        <w:t>Предложение о цене контракта: 52 134,40 (пятьдесят две тысячи сто тридцать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9200, КПП 594801001 Унитарное предприятие МУП "Аптеки Пермского района" Пермского муниципального района (Адрес: 614506, Пермский район, д.Кондратово, ул.Культуры, д.6а).</w:t>
        <w:br/>
        <w:t>Предложение о цене контракта: 57 600,00 (пятьдесят семь тысяч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8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69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6.2011 №035630002601100005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для лечения инфекционных заболе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6.2011 №035630002601100005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для лечения инфекционных заболевани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7 600,00 (пятьдесят сем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364"/>
        <w:gridCol w:w="29"/>
        <w:gridCol w:w="394"/>
        <w:gridCol w:w="210"/>
      </w:tblGrid>
      <w:tr>
        <w:trPr/>
        <w:tc>
          <w:tcPr>
            <w:tcW w:w="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больничные аптеки" , ИНН 590412911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Пермь, ул.25 Октября, 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МУП "Аптеки Пермского района" Пермского муниципального района , ИНН 5948029200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, Пермский район, д.Кондратово, ул.Культуры, д.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6.2011 №035630002601100005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для лечения инфекционных заболе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9110, КПП 590401001, Общество с ограниченной ответственностью "Межбольничные апте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200, КПП 594801001, Унитарное предприятие МУП "Аптеки Пермского района" Пермского муниципального райо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6.2011 №035630002601100005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для лечения инфекционных заболе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жбольничные апте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134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предприятие МУП "Аптеки Пермского района" Пермского муниципального райо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54:00Z</dcterms:created>
  <dc:creator>User</dc:creator>
  <dc:description/>
  <cp:keywords/>
  <dc:language>en-US</dc:language>
  <cp:lastModifiedBy>User</cp:lastModifiedBy>
  <dcterms:modified xsi:type="dcterms:W3CDTF">2011-06-29T05:58:00Z</dcterms:modified>
  <cp:revision>1</cp:revision>
  <dc:subject/>
  <dc:title>Протокол №0356300026011000057-1</dc:title>
</cp:coreProperties>
</file>