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1» июля 2011 года №6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санаторно-курортных услуг по лечению и оздоровлению работников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СЧ № 9»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Брюханова Т.Г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казываемых услуг: тел. (342) 221-55-26 Якимова О.А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032,00 рублей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края, бюджета города, средства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Оказание санаторно-курортных услуг по лечению и оздоровлению работников МУЗ «МСЧ №9». </w:t>
            </w:r>
          </w:p>
          <w:p>
            <w:pPr>
              <w:pStyle w:val="Normal"/>
              <w:jc w:val="both"/>
              <w:rPr/>
            </w:pPr>
            <w:r>
              <w:rPr/>
              <w:t>Услуги должны быть оказаны в соответствии с требованиями, указанными  в Техническом задании  - Приложение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мский край, Кировская область, Свердловская область, республика Удмурти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быть указана с учетом всех затрат на оказание данных услуг, доставки путевок по адресу Заказчика, страхование , уплату налогов, таможенных пошлин, сборов и ины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часов 00 минут  «14» июля 2011г.</w:t>
            </w:r>
          </w:p>
        </w:tc>
      </w:tr>
      <w:tr>
        <w:trPr>
          <w:trHeight w:val="72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14pt"/>
              <w:jc w:val="both"/>
              <w:rPr/>
            </w:pPr>
            <w:r>
              <w:rPr>
                <w:sz w:val="20"/>
                <w:szCs w:val="20"/>
              </w:rPr>
              <w:t xml:space="preserve">Оплата оказанных услуг производится путем безналичного перечисления денежных средств авансовым платежом в размере 100% после получения счета по цене, установленной на основании итогов проведения запроса котировок. Исполнитель предоставляет Заказчику, оформленные в соответствии с требованиями нормативных правовых актов Российской Федерации, путевки на санаторно-курортное лечение в течение 3-х рабочих дней со дня поступления денежных средств на расчетный счет Исполнителя. Передача путевок производится ответственному лицу Заказчика на основании доверенности по накладной по адресу: 614990, г. Пермь, ул. Братьев Игнатовых, 2, МУЗ «Медсанчасть №9 им.М.А.Тверье», бухгалтерия. </w:t>
            </w:r>
          </w:p>
        </w:tc>
      </w:tr>
      <w:tr>
        <w:trPr>
          <w:trHeight w:val="31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03:00Z</dcterms:created>
  <dc:creator>СОК</dc:creator>
  <dc:description/>
  <cp:keywords/>
  <dc:language>en-US</dc:language>
  <cp:lastModifiedBy>Пользователь</cp:lastModifiedBy>
  <cp:lastPrinted>2011-06-28T15:22:00Z</cp:lastPrinted>
  <dcterms:modified xsi:type="dcterms:W3CDTF">2011-06-28T09:22:00Z</dcterms:modified>
  <cp:revision>9</cp:revision>
  <dc:subject/>
  <dc:title>ИЗВЕЩЕНИЕ № __ от «___» __________ 200 _ года </dc:title>
</cp:coreProperties>
</file>