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№ 1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2 от 01.07.2011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оказание санаторно-куротных услуг по лечению и оздоровлению работ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Медсанчасть №9 им.М.А.Тверь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551"/>
        <w:gridCol w:w="268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аименование, </w:t>
            </w:r>
            <w:r>
              <w:rPr>
                <w:b/>
                <w:sz w:val="20"/>
                <w:szCs w:val="20"/>
              </w:rPr>
              <w:t>функциональные (потребительские) характеристики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характеристикам услу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утев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шт.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лечения и оздоровл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утевки – с 19.09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утевки – с 03.1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15.1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24.10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утевок – с 01.1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11.11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путевка -  с 01.12.11</w:t>
            </w:r>
          </w:p>
        </w:tc>
      </w:tr>
      <w:tr>
        <w:trPr>
          <w:trHeight w:val="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перечню медицинских услуг, при лечении заболеваний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о-сосудистой системы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дыхания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но-кишечного тракт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о-двигательного аппарат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заболев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е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лечебно-диагностической базе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родных лечебных факторов, залов ЛФК и т.д.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иагностического, бальнеологического, физиотерапевтического и пр. оборудован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сей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ы лечения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терапия (свето- и электролечение, магнитолазеротерапия, электросон, ингаляции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ние ваннами (йодобромными, хвойно-солевыми, жемчужными, травяными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ассажа (ручной, подводный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лечени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лечени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еотерапия, аромотерапия, фитотерапия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ая терапия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социально-бытовым условиям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-х местное размещение в номере, площадь одного койко-места не менее 6 кв.м.,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агоустроенной территории (освещение, скамейки, беседки и т.д.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ждения и охраны территори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 к качеству оказания услуг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санатория-профилак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экологически чистой местности, вдали от промышленных предприятий, с удобным проездом к месту отдых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анатория-профилактор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ое здание, функционирующее круглогодич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питание не менее 4-х раз в день, выбор мен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путевок по адресу Заказчи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рабочих дней со дня поступления денежных средств на расчетный счет Исполнителя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 xml:space="preserve">В.Н.Петухов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25:00Z</dcterms:created>
  <dc:creator>olga</dc:creator>
  <dc:description/>
  <cp:keywords/>
  <dc:language>en-US</dc:language>
  <cp:lastModifiedBy>Пользователь</cp:lastModifiedBy>
  <cp:lastPrinted>2011-06-29T08:36:00Z</cp:lastPrinted>
  <dcterms:modified xsi:type="dcterms:W3CDTF">2011-06-29T02:37:00Z</dcterms:modified>
  <cp:revision>4</cp:revision>
  <dc:subject/>
  <dc:title>ИЗВЕЩЕНИЕ №  84 от «16» октября  2007 г</dc:title>
</cp:coreProperties>
</file>