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о проведении запроса котировок на оказание 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 xml:space="preserve">санаторно-курортных услуг по лечению и оздоровлению </w:t>
      </w:r>
    </w:p>
    <w:p>
      <w:pPr>
        <w:pStyle w:val="Normal"/>
        <w:ind w:firstLine="4820"/>
        <w:rPr>
          <w:sz w:val="20"/>
          <w:szCs w:val="20"/>
        </w:rPr>
      </w:pPr>
      <w:r>
        <w:rPr>
          <w:sz w:val="20"/>
          <w:szCs w:val="20"/>
        </w:rPr>
        <w:t>работников МУЗ «Медсанчасть №9 им.М.А.Тверь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/ФОРМА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 с указанием организационно-правовой форм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/ КПП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индивидуальным предпринимател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 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: </w:t>
        <w:tab/>
        <w:tab/>
        <w:tab/>
        <w:tab/>
        <w:t>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 ____________ 2010г о проведении запроса котировок на оказание санаторно-курортных услуг по лечению и оздоровлению работников МУЗ «Медсанчасть №9 им.М.А.Тверье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гласен оказать санаторно-курортные услуги  по лечению и оздоровлению работников МУЗ «Медсанчасть №9 им.М.А.Тверье» и исполнить условия гражданско-правового договора, 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санаторно-курортных услуг  по лечению и оздоровлению работников МУЗ «Медсанчасть №9 им.М.А.Тверье» составляет _________________________ (сумма прописью: ____________________) рублей и указана с учетом всех затрат на оказание данных услуг, доставки путевок по адресу Заказчика,  страхование, уплату налогов, таможенных пошлин, сборов и иных обязательных платежей (в соответствии с Приложением*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*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681"/>
        <w:gridCol w:w="1177"/>
        <w:gridCol w:w="1268"/>
        <w:gridCol w:w="2282"/>
        <w:gridCol w:w="1105"/>
        <w:gridCol w:w="1430"/>
      </w:tblGrid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заез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выез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размещ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в день,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9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54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06-29T02:54:00Z</dcterms:modified>
  <cp:revision>2</cp:revision>
  <dc:subject/>
  <dc:title>ЗАПРОС КОТИРОВОЧНОЙ ЦЕНЫ</dc:title>
</cp:coreProperties>
</file>