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01» июля 2010г. № 64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медицинских услуг по проведению лабораторных исследова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45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оверхностного антигена вируса гепатита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оверхностного антигена вируса гепатита «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увствительность тест-систем: 0,01 нг/мл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ставка образцов крови осуществляется Заказчиком с соблюдением правил транспортировки иммуно-биологических образцов (в соответственно оформленных одноразовых пластиковых пробирках с коагуляционными гранулами, в штативах, в термоконтейнере с сопроводительной документацией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рок оказания услуг: не более 24 часов с момента поступления образцов в лаборатори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ыдача положительных и сомнительных результатов анализов – только после проведения подтверждающих тестов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37:00Z</dcterms:created>
  <dc:creator>пользователь</dc:creator>
  <dc:description/>
  <cp:keywords/>
  <dc:language>en-US</dc:language>
  <cp:lastModifiedBy>Маркетолог 3</cp:lastModifiedBy>
  <cp:lastPrinted>2010-10-08T12:05:00Z</cp:lastPrinted>
  <dcterms:modified xsi:type="dcterms:W3CDTF">2011-06-30T08:09:00Z</dcterms:modified>
  <cp:revision>3</cp:revision>
  <dc:subject/>
  <dc:title>Приложение 1</dc:title>
</cp:coreProperties>
</file>