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45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4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медицинских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медицинских услуг по проведению лабораторных исследований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З "МСЧ № 9" 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 807 931,67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6"/>
        <w:gridCol w:w="2959"/>
        <w:gridCol w:w="302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абдиагностик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109, Пермский край,            г. Пермь, ул. Адмирала Ушакова, д.55/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ИНН 5905225916,        614066, Пермский край, г. Пермь, ул.9 Мая, д.18-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Лабдиагностика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Лабдиагност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1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6-29T05:12:00Z</dcterms:modified>
  <cp:revision>2</cp:revision>
  <dc:subject/>
  <dc:title>Протокол №785085/1</dc:title>
</cp:coreProperties>
</file>