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Протокол №</w:t>
      </w:r>
      <w:r>
        <w:rPr>
          <w:b/>
        </w:rPr>
        <w:t>0356300056711000147</w:t>
      </w:r>
      <w:r>
        <w:rPr>
          <w:rStyle w:val="Applestylespan"/>
          <w:b/>
        </w:rPr>
        <w:t>-1/2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рассмотрения заявок на участие в ОТКРЫТОМ аукционе в электронной форме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5380"/>
      </w:tblGrid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о рассмотрения заявок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990, г. Пермь, ул. Братьев Игнатовых, 2, МУЗ «МСЧ № 9», отдел закупок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рассмотрения заявок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7.2011    09:00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и состав комисси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по закупке товаров, работ, услуг административно-хозяйственного обеспечения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седательствующий, выбран из числа членов конкурсной (аукционной) комиссии – К.Р.Коновал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    М.Н.Викторов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 – Т.Г.Брюханова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 (отсутствие) кворума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  <w:sz w:val="22"/>
                <w:szCs w:val="22"/>
              </w:rPr>
              <w:t>Присутствуют 3 из 6 членов комиссии. Кворум для принятия решений имеется.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(код)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6300056711000147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казание медицинских услуг по проведению лабораторных исследований для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МУЗ "МСЧ № 9"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размещения извещения о проведении открытого аукциона в электронной форме на официальном сайте </w:t>
            </w:r>
            <w:r>
              <w:rPr>
                <w:bCs/>
                <w:sz w:val="22"/>
                <w:szCs w:val="22"/>
                <w:lang w:val="en-US"/>
              </w:rPr>
              <w:t>www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  <w:lang w:val="en-US"/>
              </w:rPr>
              <w:t>zakupki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  <w:lang w:val="en-US"/>
              </w:rPr>
              <w:t>gov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  <w:lang w:val="en-US"/>
              </w:rPr>
              <w:t>ru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.06.20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2"/>
          <w:u w:val="single"/>
        </w:rPr>
      </w:pPr>
      <w:r>
        <w:rPr>
          <w:b/>
          <w:bCs/>
          <w:caps/>
          <w:sz w:val="22"/>
          <w:szCs w:val="22"/>
          <w:u w:val="single"/>
        </w:rPr>
        <w:t>Сведения о поступивших заявках на участие в ОТКРЫТОМ аукционе в электронной форме: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5360"/>
      </w:tblGrid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казание медицинских услуг по проведению лабораторных исследований для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МУЗ "МСЧ № 9" 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 xml:space="preserve">Начальная (максимальная) цена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40 416,67</w:t>
            </w:r>
            <w:r>
              <w:rPr/>
              <w:t xml:space="preserve"> </w:t>
            </w:r>
            <w:r>
              <w:rPr>
                <w:bCs/>
                <w:sz w:val="22"/>
                <w:szCs w:val="22"/>
              </w:rPr>
              <w:t>рублей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>Сведения о предоставляемых преимуществах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предоставляются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упил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озван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3416"/>
        <w:gridCol w:w="2966"/>
        <w:gridCol w:w="3021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енное наименование (наименование), организационно-правовая форм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сто нахождения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НН, почтовый адрес 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Textspanview"/>
                <w:sz w:val="20"/>
                <w:szCs w:val="20"/>
              </w:rPr>
              <w:t>Общество с ограниченной ответственностью "Лабдиагност и К"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Textspanview"/>
                <w:sz w:val="20"/>
                <w:szCs w:val="20"/>
              </w:rPr>
              <w:t>614000, Пермский край,            г. Пермь, ул. Коммунистическая, д.12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rStyle w:val="Textspanview"/>
                <w:sz w:val="20"/>
                <w:szCs w:val="20"/>
              </w:rPr>
              <w:t>ИНН 5902168201, 614000, Пермский край, г. Пермь, ул. Коммунистическая, д.12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ШЕНИЕ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Признать первую и вторую части заявки единственного участника размещения заказа ООО «Лабдиагност и К» соответствующими требованиям и условиям документации об открытом аукционе в электронной форм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Сведения о решении каждого члена аукционной комиссии о допуске участника размещения заказа к участию в открытом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3260"/>
        <w:gridCol w:w="2430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члена комисси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валов К.Р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а М.Н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юханова Т.Г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Руководствуясь ч. 21 ст. 41.8 Федерального закона № 94-ФЗ, признать открытый аукцион в электронной форме несостоявшимся в связи с поступлением единственной заявки на участие в открытом  аукционе в электронной форме от ООО «Лабдиагност и К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283"/>
        <w:gridCol w:w="2966"/>
        <w:gridCol w:w="339"/>
        <w:gridCol w:w="2693"/>
      </w:tblGrid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ствующий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6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Н.Викторов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кретарь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bCs/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  <w:vertAlign w:val="subscript"/>
              </w:rPr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Текст Знак"/>
    <w:basedOn w:val="Style13"/>
    <w:qFormat/>
    <w:rPr>
      <w:rFonts w:ascii="Consolas" w:hAnsi="Consolas" w:eastAsia="Calibri" w:cs="Times New Roman"/>
      <w:sz w:val="21"/>
      <w:szCs w:val="21"/>
    </w:rPr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Textspanview">
    <w:name w:val="textspanview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2:25:00Z</dcterms:created>
  <dc:creator>l_1001b</dc:creator>
  <dc:description/>
  <cp:keywords/>
  <dc:language>en-US</dc:language>
  <cp:lastModifiedBy>Пользователь</cp:lastModifiedBy>
  <cp:lastPrinted>2011-04-06T16:35:00Z</cp:lastPrinted>
  <dcterms:modified xsi:type="dcterms:W3CDTF">2011-07-01T02:25:00Z</dcterms:modified>
  <cp:revision>2</cp:revision>
  <dc:subject/>
  <dc:title>Протокол №785085/1</dc:title>
</cp:coreProperties>
</file>