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31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«01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rFonts w:cs="Times New Roman" w:ascii="Times New Roman" w:hAnsi="Times New Roman"/>
          <w:sz w:val="24"/>
          <w:szCs w:val="24"/>
        </w:rPr>
        <w:t>: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текущему ремонту лестничных и мостовых переходов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текущему ремонту лестничных и мостовых переходов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901 751,79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15.06.2011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2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392,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арадигма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Пермский край, г.Пермь, ул.Солдатова, д.2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 030,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Пермский край, г.Пермь, ул.Коломенская, д.6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арадиг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два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арадигм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Пермский край, г.Пермь, ул.Солдатова, д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392,1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Пермский край, г.Пермь, ул.Коломенская, д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 030,7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Парадигм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500 392 (пятьсот тысяч триста девяносто два) рубля 19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</w:t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</w:t>
        <w:tab/>
        <w:tab/>
        <w:t xml:space="preserve">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</w:t>
        <w:tab/>
        <w:tab/>
        <w:t xml:space="preserve">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</w:t>
        <w:tab/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54:00Z</dcterms:created>
  <dc:creator>Майская</dc:creator>
  <dc:description/>
  <cp:keywords/>
  <dc:language>en-US</dc:language>
  <cp:lastModifiedBy>Майская</cp:lastModifiedBy>
  <cp:lastPrinted>2011-05-31T12:02:00Z</cp:lastPrinted>
  <dcterms:modified xsi:type="dcterms:W3CDTF">2011-07-01T03:54:00Z</dcterms:modified>
  <cp:revision>2</cp:revision>
  <dc:subject/>
  <dc:title/>
</cp:coreProperties>
</file>