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  <w:t>Извещение о проведении запроса котировок от «01» июля 2011г.</w:t>
      </w:r>
    </w:p>
    <w:p>
      <w:pPr>
        <w:pStyle w:val="Normal"/>
        <w:numPr>
          <w:ilvl w:val="0"/>
          <w:numId w:val="0"/>
        </w:numPr>
        <w:jc w:val="center"/>
        <w:outlineLvl w:val="1"/>
        <w:rPr>
          <w:b/>
          <w:b/>
          <w:bCs/>
          <w:kern w:val="2"/>
        </w:rPr>
      </w:pPr>
      <w:r>
        <w:rPr>
          <w:b/>
          <w:bCs/>
          <w:kern w:val="2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356300120311000012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я бассейна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spacing w:before="0" w:after="0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учреждение здравоохранения "Городская детская клиническая поликлиника № 5"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Контактная информация</w:t>
      </w:r>
    </w:p>
    <w:p>
      <w:pPr>
        <w:pStyle w:val="Title1"/>
        <w:spacing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оветской Армии, д. 10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permgdkp5@yandex.ru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215868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Шеина Ольга Александровна </w:t>
            </w:r>
          </w:p>
        </w:tc>
      </w:tr>
    </w:tbl>
    <w:p>
      <w:pPr>
        <w:pStyle w:val="Heading3"/>
        <w:spacing w:before="0" w:after="0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зработка проектно-сметной документации на капитальный ремонт здания бассейна по адресу: г. Пермь, ул. Чердынская, 38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99 921,81 Российский рубль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тоимость Договора включает в себя налоги и все возможные расходы, которые будет нести Исполнитель в период выполнения проектных работ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4560000 Проектная документация и технико - экономическое обоснование продукции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а оказываемых работ представлена в Приложениях 1,2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3"/>
        <w:spacing w:before="0" w:after="0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Чердынская, д. 38а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ок выполнения проектных работ - в течение 30 дней с момента подписания договора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работ будет произведена путем безналичного перечисления денежных средств на расчетный счет Исполнителя в течение 20 банковских дней в размере 100% после согласования с экспертизой и МУ «Технический надзор за капитальным ремонтом» с момента подписания Сторонами акта о приёмке выполненных работ при условии оформленных в установленном порядке актов приёмки результатов выполненных работ (КС-2), справок о стоимости выполненных работ и затрат (КС-3). </w:t>
            </w:r>
          </w:p>
        </w:tc>
      </w:tr>
    </w:tbl>
    <w:p>
      <w:pPr>
        <w:pStyle w:val="Heading3"/>
        <w:spacing w:before="0" w:after="0"/>
        <w:rPr>
          <w:sz w:val="24"/>
          <w:szCs w:val="24"/>
        </w:rPr>
      </w:pPr>
      <w:r>
        <w:rPr>
          <w:sz w:val="24"/>
          <w:szCs w:val="24"/>
        </w:rPr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spacing w:before="0" w:after="0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20 0902 4719902 001 226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местного бюджета </w:t>
            </w:r>
          </w:p>
        </w:tc>
      </w:tr>
    </w:tbl>
    <w:p>
      <w:pPr>
        <w:pStyle w:val="Heading3"/>
        <w:spacing w:before="0" w:after="0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93"/>
        <w:gridCol w:w="8079"/>
      </w:tblGrid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66, Пермский край, Пермь г, ул. Стахановская, д. 51, каб. 14, -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.07.2011 09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7.2011 16: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подается в письменной форме (Приложение № 3) по местному времени с 9.00 до 16.00 в рабочие дни, исключая перерыв на обед с 12.00 до 13.00 </w:t>
            </w:r>
          </w:p>
        </w:tc>
      </w:tr>
      <w:tr>
        <w:trPr/>
        <w:tc>
          <w:tcPr>
            <w:tcW w:w="269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8079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98" w:hanging="0"/>
        <w:rPr/>
      </w:pPr>
      <w:r>
        <w:rPr/>
        <w:br/>
        <w:t>Главный врач                         _________________                          Н.К. Кабанов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</w:t>
      </w:r>
      <w:r>
        <w:rPr>
          <w:sz w:val="16"/>
          <w:szCs w:val="16"/>
        </w:rPr>
        <w:t>М.П.                                         (подпись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30T03:30:00Z</dcterms:created>
  <dc:creator>OASheina</dc:creator>
  <dc:description/>
  <cp:keywords/>
  <dc:language>en-US</dc:language>
  <cp:lastModifiedBy>OASheina</cp:lastModifiedBy>
  <cp:lastPrinted>2011-06-30T09:35:00Z</cp:lastPrinted>
  <dcterms:modified xsi:type="dcterms:W3CDTF">2011-06-30T09:49:00Z</dcterms:modified>
  <cp:revision>4</cp:revision>
  <dc:subject/>
  <dc:title/>
</cp:coreProperties>
</file>