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к Извещению от «01» июля 2011г.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0356300120311000012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ехническое зада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на разработку проектно-сметной документации на капитальный ремонт строительных конструкций и инженерных сетей здания бассейна по адресу: г. Пермь, ул. Чердынская, 38А</w:t>
      </w:r>
    </w:p>
    <w:tbl>
      <w:tblPr>
        <w:tblW w:w="109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710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ектная организац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казчик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З «Городская детская клиническая поликлиника № 5»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адийность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бочая документац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троительств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ип здания, назначение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ассейн для оздоровительного плавания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 типового проекта и т.д.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об особых условиях строительств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планировочным решениям, назначение помещений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варианту планировки помещений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ебования к внутренним отделочным работам, применяемые материалы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требованиями противопожарных и санитарных норм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новные требования к конструктивным решениям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 проектировании предусмотреть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1. Архитектурно-строительную часть (АС) в составе: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ая гидроизоляция кирпичной кладки ниже уровня земл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ирпичной кладки стен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несущей способности плит перекрытия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крыш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тол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ол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оконных блоков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ройство входных групп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тмостки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яя отделка помещени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Отопление, вентиляция и кондиционирование помещений (ОВ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Электроснабжение (ЭО):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нутреннее электроосвеще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иловое электрооборудование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снабжение систем вентиляц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252" w:leader="none"/>
              </w:tabs>
              <w:ind w:left="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атизацию приточно-вытяжных систем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 Водоснабжение и водоотведение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5. Проект организации строительства (ПОС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 Охрану окружающей среды (ООС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 Сметную документацию (СМ)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 При разработке рабочего проекта руководствоваться: Федеральным законом № 123-ФЗ от 22.07.2008 «Технический регламент о требованиях пожарной безопасности», Федеральным законом № 384-ФЗ «Технический регламент о безопасности зданий и сооружений», ГОСТ Р 21.1101-2009 «Основные требования к проектной и рабочей документации», Постановлением Правительства Российской Федерации от 16 февраля 2008 года № 87 «О составе разделов проектной документации и требованиях к их содержанию», СанПиН 2.1.2.1188-03, другими строительными и санитарно-гигиеническими нормативными документами, действующими на территории РФ.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сходные данные для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ехнический паспорт БТИ, Заключение о техническом состоянии строительных конструкций здания бассейна по ул. Чердынская, 38А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оки начала и окончания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договору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 проекта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делы: АС, ОВ, ЭО, ЭМ, АОВ, ЭОВ, ВК, ПОС, ООС, ПБ, СМ, ПЗ</w:t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обые условия проектирования</w:t>
            </w:r>
          </w:p>
        </w:tc>
        <w:tc>
          <w:tcPr>
            <w:tcW w:w="7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ацию выдать в 4 экз. Согласовать с КГАУ «Управление государственной экспертизы Пермского края», МУ «Технический надзор за капитальным ремонтом»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3:25:00Z</dcterms:created>
  <dc:creator>OASheina</dc:creator>
  <dc:description/>
  <cp:keywords/>
  <dc:language>en-US</dc:language>
  <cp:lastModifiedBy>OASheina</cp:lastModifiedBy>
  <dcterms:modified xsi:type="dcterms:W3CDTF">2011-06-30T09:50:00Z</dcterms:modified>
  <cp:revision>13</cp:revision>
  <dc:subject/>
  <dc:title>Приложение № 3</dc:title>
</cp:coreProperties>
</file>