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, поставка мяса и мясопродуктов, куры и яйц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, поставка мяса и мясопродуктов, куры и яйца» </w:t>
        <w:br/>
        <w:t>Начальная (максимальная) цена контракта (с указанием валюты): 179 570,00 (сто семьдесят девять тысяч пятьсот 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1000006 от 2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ырянова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ПродРегион"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 ул.Чкалова, 22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1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0, г.Пермь, Шоссе Космонавтов, 316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48025164, КПП 594801001 Общество с ограниченной ответственностью ООО "Совирин" (Адрес: 6145000, г.Пермь, Шоссе Космонавтов, 316).</w:t>
        <w:br/>
        <w:t>Предложение о цене контракта: 151 629,00 (сто пятьдесят одна тысяча шестьсот двадцать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54910, КПП 590401001 Общество с ограниченной ответственностью "УралПродРегион" (Адрес: 614064,г.Пермь, ул.Чкалова, 22).</w:t>
        <w:br/>
        <w:t>Предложение о цене контракта: 153 301,40 (сто пятьдесят три тысячи триста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ырянова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7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73" г. Перми</w:t>
            </w:r>
          </w:p>
        </w:tc>
        <w:tc>
          <w:tcPr>
            <w:tcW w:w="71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7"/>
            </w:tblGrid>
            <w:tr>
              <w:trPr/>
              <w:tc>
                <w:tcPr>
                  <w:tcW w:w="71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01.07.2011 №03563001467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мяса и мясопродуктов, куры и яй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01.07.2011 №03563001467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мяса и мясопродуктов, куры и яйц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9 570,00 (сто семьдесят девять тысяч пятьсот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8"/>
        <w:gridCol w:w="28"/>
        <w:gridCol w:w="410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 ул.Чкалова, 22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и мясопродукты, кура и яйцо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94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1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и мясопродукты, кура и яйцо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94-ФЗ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0, г.Пермь, Шоссе Космонавтов, 316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и мясопродукты, кура и яйцо</w:t>
              <w:br/>
              <w:t>Сведения о включенных или не включенных расходах в цену товара, работы, услуги: В цену контракта включены расходы - на перевозку, - на страхование, - на уплату таможенных пошлин, - на уплату налогов, - на уплату сборов и других обязательных платежей (п.5 ч.4 ст.22 Закона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01.07.2011 №03563001467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мяса и мясопродуктов, куры и яй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01.07.2011 №03563001467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, поставка мяса и мясопродуктов, куры и яй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3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301,4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448,4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 629,00 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18:00Z</dcterms:created>
  <dc:creator>Детский сад №1</dc:creator>
  <dc:description/>
  <cp:keywords/>
  <dc:language>en-US</dc:language>
  <cp:lastModifiedBy>Детский сад №1</cp:lastModifiedBy>
  <dcterms:modified xsi:type="dcterms:W3CDTF">2011-07-01T05:29:00Z</dcterms:modified>
  <cp:revision>5</cp:revision>
  <dc:subject/>
  <dc:title/>
</cp:coreProperties>
</file>