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1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, молочной продукции и сыр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, молочной продукции и сыра» </w:t>
        <w:br/>
        <w:t>Начальная (максимальная) цена контракта (с указанием валюты): 156 863,20 (сто пятьдесят шесть тысяч восемьсот шестьдесят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1000007 от 23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ырянова Юлия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1.07.2011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2310"/>
        <w:gridCol w:w="2842"/>
        <w:gridCol w:w="3254"/>
      </w:tblGrid>
      <w:tr>
        <w:trPr/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Пермь, ул.Уинская, дом9, кв.33.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ермьМолоко" 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Пушкарская, 13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Толмачева, дом17, кв.18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эйд" </w:t>
            </w:r>
          </w:p>
        </w:tc>
        <w:tc>
          <w:tcPr>
            <w:tcW w:w="28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ромышленная, 147</w:t>
            </w:r>
          </w:p>
        </w:tc>
        <w:tc>
          <w:tcPr>
            <w:tcW w:w="32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5</w:t>
        <w:br/>
        <w:t>ИНН 5903074556, КПП 590301001 Общество с ограниченной ответственностью ООО "Алан Трэйд" (Адрес: г.Пермь, ул.Промышленная, 147).</w:t>
        <w:br/>
        <w:t>Предложение о цене контракта: 130 857,10 (сто тридцать тысяч восемьсот пятьдесят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Спирин Валерий Петрович (Адрес: 614000, г.Пермь, ул.25Октября, д.38, кв. 29).</w:t>
        <w:br/>
        <w:t>Предложение о цене контракта: 135 961,40 (сто тридцать пять тысяч девятьсот шестьдеся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ырянова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2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7"/>
        <w:gridCol w:w="3752"/>
        <w:gridCol w:w="3752"/>
      </w:tblGrid>
      <w:tr>
        <w:trPr/>
        <w:tc>
          <w:tcPr>
            <w:tcW w:w="23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73" г. Перми</w:t>
            </w:r>
          </w:p>
        </w:tc>
        <w:tc>
          <w:tcPr>
            <w:tcW w:w="750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74"/>
            </w:tblGrid>
            <w:tr>
              <w:trPr/>
              <w:tc>
                <w:tcPr>
                  <w:tcW w:w="74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47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1.07.2011) </w:t>
            </w:r>
          </w:p>
        </w:tc>
        <w:tc>
          <w:tcPr>
            <w:tcW w:w="3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51"/>
      </w:tblGrid>
      <w:tr>
        <w:trPr/>
        <w:tc>
          <w:tcPr>
            <w:tcW w:w="21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01.07.2011 №0356300146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01.07.2011 №0356300146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6 863,20 (сто пятьдесят шесть тысяч восемьсот шест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78"/>
        <w:gridCol w:w="28"/>
        <w:gridCol w:w="410"/>
        <w:gridCol w:w="204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Пермь, ул.Уинская, дом9, кв.33.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ые продукты и сыр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 ч.4 ст.22 Закона №94 -ФЗ)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 , ИНН 5906096406, КПП 5906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1, г.Пермь, ул.Пушкарская, 138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ые продукты и сыр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 ч.4 ст.22 Закона № 94 -ФЗ)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ая продукция и сыр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 ч.4 ст.22 Закона № 94 -ФЗ)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Толмачева, дом17, кв.18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ая продукция и сыр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 ч.4 ст.22 Закона № 94 -ФЗ)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 , ИНН 5903074556, КПП 5903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ромышленная, 147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олоко, молочные продукты и сыр</w:t>
              <w:br/>
              <w:t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 ч.4 ст.22 Закона № 94 -ФЗ)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01.07.2011 №0356300146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бщество с ограниченной ответственностью ООО "ПермьМолоко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эйд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01.07.2011 №03563001467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, молочной продукции и сыр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09"/>
        <w:gridCol w:w="2778"/>
        <w:gridCol w:w="3716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нова Наталья Викторо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006,94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ермьМолоко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 189,5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961,4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 121,5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эйд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857,10 </w:t>
            </w:r>
          </w:p>
        </w:tc>
        <w:tc>
          <w:tcPr>
            <w:tcW w:w="3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15:00Z</dcterms:created>
  <dc:creator>Детский сад №1</dc:creator>
  <dc:description/>
  <cp:keywords/>
  <dc:language>en-US</dc:language>
  <cp:lastModifiedBy>Детский сад №1</cp:lastModifiedBy>
  <cp:lastPrinted>2011-07-01T11:25:00Z</cp:lastPrinted>
  <dcterms:modified xsi:type="dcterms:W3CDTF">2011-07-01T05:28:00Z</dcterms:modified>
  <cp:revision>5</cp:revision>
  <dc:subject/>
  <dc:title/>
</cp:coreProperties>
</file>