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911100008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3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влияющих на центральную нервную систему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влияющих на центральную нервную систему» </w:t>
        <w:br/>
        <w:t>Начальная (максимальная) цена контракта (с указанием валюты): 131 693,20 (сто тридцать одна тысяча шестьсот девяносто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85 от 22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Российская Федерация, 614068, Пермский край, г.Пермь, ул. Кирова, 230, каб.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8"/>
        <w:gridCol w:w="9775"/>
      </w:tblGrid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5911100008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влияющих на центральную нервную систему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5911100008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препаратов влияющих на центральную нервную систему</w:t>
      </w:r>
    </w:p>
    <w:p>
      <w:pPr>
        <w:pStyle w:val="Normal"/>
        <w:rPr/>
      </w:pPr>
      <w:r>
        <w:rPr/>
        <w:t>Начальная (максимальная) цена контракта (с указанием валюты): 131 693,20 (сто тридцать одна тысяча шестьсот девяносто три) Российский рубль</w:t>
        <w:br/>
        <w:t xml:space="preserve">Заявок не предоставлено. </w:t>
        <w:b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8:00Z</dcterms:created>
  <dc:creator>WinXP</dc:creator>
  <dc:description/>
  <cp:keywords/>
  <dc:language>en-US</dc:language>
  <cp:lastModifiedBy>User</cp:lastModifiedBy>
  <cp:lastPrinted>2011-06-30T13:49:00Z</cp:lastPrinted>
  <dcterms:modified xsi:type="dcterms:W3CDTF">2011-06-30T07:50:00Z</dcterms:modified>
  <cp:revision>2</cp:revision>
  <dc:subject/>
  <dc:title>Протокол №0356300059111000085-1</dc:title>
</cp:coreProperties>
</file>