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b/>
          <w:bCs/>
          <w:kern w:val="2"/>
          <w:sz w:val="48"/>
          <w:szCs w:val="48"/>
        </w:rPr>
        <w:t>Протокол №035630005911100008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птических прибор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птических приборов» </w:t>
        <w:br/>
        <w:t>Начальная (максимальная) цена контракта (с указанием валюты): 140 000,00 (сто сорок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087 от 22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Российская Федерация, 614068, Пермский край, г.Пермь, ул. Кирова, 230, каб.16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3931"/>
        <w:gridCol w:w="3223"/>
        <w:gridCol w:w="2645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ООО "Нано Тек" </w:t>
            </w:r>
          </w:p>
        </w:tc>
        <w:tc>
          <w:tcPr>
            <w:tcW w:w="3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Челябинск, ул. Воровского, д. 52-А</w:t>
            </w:r>
          </w:p>
        </w:tc>
        <w:tc>
          <w:tcPr>
            <w:tcW w:w="2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пания Интекспрод" </w:t>
            </w:r>
          </w:p>
        </w:tc>
        <w:tc>
          <w:tcPr>
            <w:tcW w:w="3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26, г. Челябинск, ул. Молодогвардейцев, 37</w:t>
            </w:r>
          </w:p>
        </w:tc>
        <w:tc>
          <w:tcPr>
            <w:tcW w:w="2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453214290, КПП 745301001 Автономная некоммерческая организация ООО "Нано Тек" (Адрес: г. Челябинск, ул. Воровского, д. 52-А).</w:t>
        <w:br/>
        <w:t>Предложение о цене контракта: 138 550,00 (сто тридцать восемь тысяч пят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447039723, КПП 744701001 Общество с ограниченной ответственностью "Компания Интекспрод" (Адрес: 454026, г. Челябинск, ул. Молодогвардейцев, 37).</w:t>
        <w:br/>
        <w:t>Предложение о цене контракта: 139 870,00 (сто тридцать девять тысяч восемьсот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10"/>
        <w:gridCol w:w="10190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2"/>
        <w:gridCol w:w="10198"/>
      </w:tblGrid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5911100008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птических прибор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5911100008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птических прибор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0 000,00 (сто 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132"/>
        <w:gridCol w:w="1769"/>
        <w:gridCol w:w="5846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ООО "Нано Тек" , ИНН 7453214290, КПП 745301001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Челябинск, ул. Воровского, д. 52-А</w:t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2</w:t>
              <w:br/>
              <w:t>Сведения о включенных или не включенных расходах в цену товара, работы, услуги: Цена включает в себя следующие расходы: стоимость товара, доставки,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Цена, предлагаемая в котировочной заявке, указана в рублях.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Интекспрод" , ИНН 7447039723, КПП 744701001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26, г. Челябинск, ул. Молодогвардейцев, 37</w:t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2</w:t>
              <w:br/>
              <w:t>Сведения о включенных или не включенных расходах в цену товара, работы, услуги: Цена включает в себя следующие расходы: стоимость товара, доставки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Цена, предлагаемая в котировочной заявке, указана в рублях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11"/>
        <w:gridCol w:w="10189"/>
      </w:tblGrid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05911100008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птических приборов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2845"/>
        <w:gridCol w:w="3198"/>
        <w:gridCol w:w="3331"/>
      </w:tblGrid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453214290, КПП 745301001, Автономная некоммерческая организация ООО "Нано Тек"</w:t>
            </w:r>
          </w:p>
        </w:tc>
        <w:tc>
          <w:tcPr>
            <w:tcW w:w="3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447039723, КПП 744701001, Общество с ограниченной ответственностью "Компания Интекспрод"</w:t>
            </w:r>
          </w:p>
        </w:tc>
        <w:tc>
          <w:tcPr>
            <w:tcW w:w="3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05911100008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птических прибор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ООО "Нано Тек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55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Интекспрод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87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1:00Z</dcterms:created>
  <dc:creator>WinXP</dc:creator>
  <dc:description/>
  <cp:keywords/>
  <dc:language>en-US</dc:language>
  <cp:lastModifiedBy>User</cp:lastModifiedBy>
  <cp:lastPrinted>2011-06-30T13:58:00Z</cp:lastPrinted>
  <dcterms:modified xsi:type="dcterms:W3CDTF">2011-06-30T08:01:00Z</dcterms:modified>
  <cp:revision>2</cp:revision>
  <dc:subject/>
  <dc:title/>
</cp:coreProperties>
</file>