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1 от «01» июля 2011</w:t>
      </w:r>
      <w:r>
        <w:rPr>
          <w:lang w:val="en-US"/>
        </w:rPr>
        <w:t xml:space="preserve"> </w:t>
      </w:r>
      <w:r>
        <w:rPr/>
        <w:t xml:space="preserve">года  </w:t>
      </w:r>
    </w:p>
    <w:tbl>
      <w:tblPr>
        <w:tblW w:w="1116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960"/>
        <w:gridCol w:w="4380"/>
      </w:tblGrid>
      <w:tr>
        <w:trPr>
          <w:trHeight w:val="46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10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товар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орвастатин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, по 20 мг. По 10 таблеток в блистер. По 3 блистера в пачкку картонную вместе с инструкцией по применению.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увастатин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 оболочкой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оболочкой, по 20 мг в блистеры № 28 в пачку картонную вместе с инструкцией по применению.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топрофен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103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л раствора содержит: Активное вещество: Кетопрофен – 50мг, вспомогательные вещества: пропиленгликоль, этанол, бензиловый спирт, натрия гидроксид, вода для инъекций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3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 50мг/мл, по 2мл раствора в ампулах темного стекла, по 5ампул в блистере, по 2 блистера вместе с инструкцией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клофенак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етки, покрытые оболочкой кишечнорастворимой 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клофенак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ъекций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 ампулы 25мг/мл 3мл № 10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клофенак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глазные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 в защищенном от света месте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3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глазные 0,1% по 5мл в пластиковый флакон капельницу с завинчивающимся колпачком. Каждый флакон-капельницу вместе с инструкцией по применению помещают в картонную пачку.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клофенак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в прохладном, в защищенном от света месте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  50мг № 10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цетилсалициловая кислот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500мг № 10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мизол натрия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ъекций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ампулы 50% 2мл № 10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цетомол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фузий 10мг/мл  100мл № 12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алазин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кишечнорастворимой пленочной оболочкой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 в защищенном от света месте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3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кишечнорастворимой пленочной оболочкой по 10 таблеток в алюминий/ ПВХ/ПВДХ блистер, по 5 блистеров вместе с инструкцией по применению в пачку картонную.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валгин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ъекций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ампулы по 5мл № 5 в поддоне, поддон вместе с инструкцией по применению помещен в картонную пачку.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оксикам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</w:tc>
      </w:tr>
      <w:tr>
        <w:trPr>
          <w:trHeight w:val="52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нить в сухом, защищенном от света месте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етки 15мг № 20 в блистере, пачка картонная 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38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сумма</w:t>
            </w:r>
          </w:p>
        </w:tc>
        <w:tc>
          <w:tcPr>
            <w:tcW w:w="4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ind w:firstLine="15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мена некачественного товара и допоставка недостающего товара в течение одного рабочего дня с  момента получения уведомления от заказчик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58:00Z</dcterms:created>
  <dc:creator>User</dc:creator>
  <dc:description/>
  <cp:keywords/>
  <dc:language>en-US</dc:language>
  <cp:lastModifiedBy>User</cp:lastModifiedBy>
  <dcterms:modified xsi:type="dcterms:W3CDTF">2011-07-01T04:03:00Z</dcterms:modified>
  <cp:revision>13</cp:revision>
  <dc:subject/>
  <dc:title/>
</cp:coreProperties>
</file>