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099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>
          <w:trHeight w:val="627" w:hRule="atLeast"/>
        </w:trPr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>
          <w:trHeight w:val="445" w:hRule="atLeast"/>
        </w:trPr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9 989,97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120 Производные салициловой кислоты, пиразолона и парааминофенола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-гического корпуса), транспортом Поставщик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осле подписания договор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(работ, услуг) будет произведена безналичным перечислением денежных средств на расчетный счет Поставщика в течение 20 банковских дней после оценки внутренней комиссией ЛПУ соответствия поставленного товара техническому заданию, опубликованному в запросе котировок, с момента поставки товара и подписания накладных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, предпринимательская деятельность,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6"/>
        <w:gridCol w:w="6237"/>
      </w:tblGrid>
      <w:tr>
        <w:trPr/>
        <w:tc>
          <w:tcPr>
            <w:tcW w:w="4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2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2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0:00 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10:00 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2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3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36:00Z</dcterms:created>
  <dc:creator>User</dc:creator>
  <dc:description/>
  <cp:keywords/>
  <dc:language>en-US</dc:language>
  <cp:lastModifiedBy>User</cp:lastModifiedBy>
  <cp:lastPrinted>2011-07-01T10:42:00Z</cp:lastPrinted>
  <dcterms:modified xsi:type="dcterms:W3CDTF">2011-07-01T04:42:00Z</dcterms:modified>
  <cp:revision>1</cp:revision>
  <dc:subject/>
  <dc:title>Извещение</dc:title>
</cp:coreProperties>
</file>