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31АЭ  от « 29 » июн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средств действующих на вегетативную систему и чувствительные нервные окончания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средств действующих на вегетативную систему и чувствительные нервные окончания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02 условных единиц 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61 113,55 (Два миллиона семьсот шестьдесят одна тысяча сто тринадцать  руб. 55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ию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ию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ию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6-29T12:08:00Z</cp:lastPrinted>
  <dcterms:modified xsi:type="dcterms:W3CDTF">2011-06-29T06:08:00Z</dcterms:modified>
  <cp:revision>44</cp:revision>
  <dc:subject/>
  <dc:title>ИЗВЕЩЕНИЕ № 270А от «11» августа 2009 года</dc:title>
</cp:coreProperties>
</file>