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3АЭ  от « 30 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лекарственны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4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1661,88 (две миллиона девятьсот девяносто одна тысяча шестьсот шестьдесят один руб. 88 коп.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30T10:25:00Z</cp:lastPrinted>
  <dcterms:modified xsi:type="dcterms:W3CDTF">2011-06-30T04:28:00Z</dcterms:modified>
  <cp:revision>47</cp:revision>
  <dc:subject/>
  <dc:title>ИЗВЕЩЕНИЕ № 270А от «11» августа 2009 года</dc:title>
</cp:coreProperties>
</file>