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4АЭ  от « 01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на поставку препаратов для </w:t>
      </w:r>
      <w:r>
        <w:rPr>
          <w:b/>
        </w:rPr>
        <w:t>лечения инфекционных заболеваний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для лечения инфекционных заболе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2 условных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9 194,00 (два миллиона восемьсот тридцать девять тысяч сто девяносто четыре руб. 00 коп.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7-01T03:15:00Z</dcterms:modified>
  <cp:revision>44</cp:revision>
  <dc:subject/>
  <dc:title>ИЗВЕЩЕНИЕ № 270А от «11» августа 2009 года</dc:title>
</cp:coreProperties>
</file>