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хирургического инструментар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инструментар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198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50 000,0 (Один миллион двести пятьдесят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более 4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84"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84"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ого хирургического инструментар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ий хирургический инструментар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более 4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jc w:val="both"/>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16"/>
          <w:szCs w:val="16"/>
        </w:rPr>
      </w:pPr>
      <w:r>
        <w:rPr>
          <w:bCs/>
          <w:color w:val="000000"/>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13.4. Для  решения текущих вопросов по Договору от Поставщика назначается ответственное лицо: ____________________________________   контактный тел.:_________ 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медицинского хирургического инструментар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8850" w:type="dxa"/>
        <w:jc w:val="left"/>
        <w:tblInd w:w="-35" w:type="dxa"/>
        <w:tblLayout w:type="fixed"/>
        <w:tblCellMar>
          <w:top w:w="0" w:type="dxa"/>
          <w:left w:w="30" w:type="dxa"/>
          <w:bottom w:w="0" w:type="dxa"/>
          <w:right w:w="30" w:type="dxa"/>
        </w:tblCellMar>
      </w:tblPr>
      <w:tblGrid>
        <w:gridCol w:w="570"/>
        <w:gridCol w:w="567"/>
        <w:gridCol w:w="5373"/>
        <w:gridCol w:w="2340"/>
      </w:tblGrid>
      <w:tr>
        <w:trPr>
          <w:trHeight w:val="2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rFonts w:cs="Times New Roman CYR" w:ascii="Times New Roman CYR" w:hAnsi="Times New Roman CYR"/>
                <w:b/>
                <w:bCs/>
                <w:iCs/>
              </w:rPr>
              <w:t>Наименование и технические характеристики тов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Требуемые показатели товара</w:t>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Кассеты для зарядки стальных хирургических многоразовых линейных сшивающих аппаратов ТА Premium 55,  код010460</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ая  установка ограничи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рная бранша в составе кассе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ий контроль прошиваемой тка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вет кассе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в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ядов скобо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б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хматное расположение скобок в кассет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открытой скобки,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закрытой скобки,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скобк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жение 2-х рядного 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струмент хирургический сшивающий для наложения циркулярных анастомозов</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коб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кобок в открытом состояни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вающаяся после прошивания головка, облегчающая извлечение аппарата из кишки после наложения анастомо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тро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в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метичный ш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бразное сечение  формы закрытой скоб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угольное сечение скреп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а ручка прош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ук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струмент хирургический сшивающий для наложения циркулярных анастомозов</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коб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кобок в открытом состояни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вающаяся после прошивания головка, облегчающая извлечение аппарата из кишки после наложения анастомо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тро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в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метичный ш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бразное сечение  формы закрытой скоб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угольное сечение скреп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а ручка прош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ук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шивающий хирургический аппарат для наложения кожного шва</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коб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заряжаем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зм фиксации закры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ротная гол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зких скобок,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ятка пистолетнего ти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ук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ссеты для зарядки стальных хирургических, одноразовых, кожных сшивающих аппаратов(Multifire Premium-35 , код аппарата 059035)</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коб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акрытой скоски,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кобки,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скобк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зких скоб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ук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пцы для съёма хирургических кожных скобок( скобки Multifire Premium-35, код скобок 059035)</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ические бранш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травматический  хирургический троакар для использоваия с многоразовыми ренгенопрозрачными канюлями</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доступа диаметром,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травматический стиле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ально растяжимая каню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юля с лепестковым клапан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ый прохо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не менее,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не более,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для  инсуффляции и десуфля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ально расширяющийся фиксато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Универасальный эндоскопический хирургический сшивающий аппарат  </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ерезаряжаемый, без но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ое место для одноразовых  кассет,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с прямыми и изогнутыми  кассетами длиной,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с прямыми и изогнутыми  кассетами длиной,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с прямыми и изогнутыми  кассетами длиной,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зм изгиба рабочей ч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зм  поворота рабочей ч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ки для фиксации,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вет сшивающего аппара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тока,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ссеты для зарядки универасальных эндоскопических хирургических сшивающих аппаратов  Endo GIA* UNIVERSAL*, код030449</w:t>
            </w:r>
          </w:p>
          <w:p>
            <w:pPr>
              <w:pStyle w:val="Normal"/>
              <w:jc w:val="center"/>
              <w:rPr>
                <w:b/>
                <w:b/>
                <w:bCs/>
              </w:rPr>
            </w:pPr>
            <w:r>
              <w:rPr>
                <w:b/>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механизм контроля зазора между бранш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в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дов скоб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 но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открытой скобки,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ссет,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ройство для введения троакаров при однопортовых лапароскопических операциях</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ластичный ,губчатый, перфорированный пор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птирующийся к разрез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одовой кран для инсуффляции и десуффля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ластиковые ребристые отдельные канюли,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пестковые клап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стиковый обтуратор, ш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канюля ,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ый переходник для инструментов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не менее,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не более,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туратор,ш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 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ссектор эндоскопический хирургический  для захвата, зажима и  монополярной коагуляции ткан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Ротикулирующий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леная муфта поворота концевого отрез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онцевого отрезка,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изгиба концевого отрезк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захватов,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монополярной коагуляции на задне-верхней части инструм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струмент эндоскопический хирургический  для рассечения ткан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Ротикулирующий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гнут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леная муфта поворота концевого отрез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онцевого отрезка,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ущая кромка,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монополярной коагуляции на задне-верхней части инструм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жим эндоскопический хирургический  для скреплния и тупого разделения ткан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Ротикулирующий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леная муфта поворота концевого отрез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онцевого отрезка,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захватов,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льзящий фиксатор блокирующий ручку вра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ючаемая кремаль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монополярной коагуляции на задне-верхней части инструм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монополярной  коагуля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Клипаппликатор эндоскопический хирургический</w:t>
            </w:r>
          </w:p>
        </w:tc>
      </w:tr>
      <w:tr>
        <w:trPr>
          <w:trHeight w:val="61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Ротикулирующий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сечки на клипс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е-большие клипс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тановые клипсы,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закрытой клипсы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дкокристаллический счетчик остающихся клип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онтейнер  эндоскопический, хирургический для препаратов </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для препарата объёмом не менее,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онтированный на шток мешок с нитью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ок погружен в ш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ок выдвигаем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ок антиблик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струмент хирургический сшивающий для наложения эндоскопического ниточного шва</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амй н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отикулирующийся ш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ворот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специальной формы,  острая с двух стор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бразное соединение с нить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ы иглы могут фиксироваться в любой из двух бранш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ояние между открытыми браншам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ва,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ссектор эндоскопический хирургический с коагуляци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гибается во всех направлениях в полу-сферическом узл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ка  изги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 кончик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ращение рабочей части на ,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маркировки поворотного кол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Длина захватов,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монополярной коагуляции на задне-верхней части инструм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жим эндоскопический хирургический для захвата и зажима тканей</w:t>
            </w:r>
          </w:p>
          <w:p>
            <w:pPr>
              <w:pStyle w:val="Normal"/>
              <w:jc w:val="center"/>
              <w:rPr>
                <w:b/>
                <w:b/>
                <w:bCs/>
              </w:rPr>
            </w:pPr>
            <w:r>
              <w:rPr>
                <w:b/>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гибается во всех направлениях в полу-сферическом узл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Блокировка изги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 кончик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ращение рабочей части на ,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маркировки поворотного кол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ючаемая кремаль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струмент эндоскопический хирургический для захвата и зажима ткан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ается во всех направлениях в полу-сферическом уз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ка изги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 кончик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ращение рабочей части на ,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маркировки поворотного кол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ючаемая кремаль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b/>
                <w:bCs/>
              </w:rPr>
              <w:t>Крючок  эндоскопический хирургический  с монополярной коагуляци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ается во всех направлениях в полу-сферическом уз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ка изги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 кончик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ращение рабочей части на ,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маркировки поворотного кол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коагуляции с руч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резания с руч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монополярной коагуля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ючок  эндоскопический хирургический  с монополярной  коагуляцие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ание во всех направлениях в полу-сферическом уз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ка изги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иб кончик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тока,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ращение рабочей части на ,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маркировки поворотного кол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коагуляции с руч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резания с руч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 для  подключения монополярной коагуля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Ножницы коагуляционные с эргономичной рукояткой для   лапаросонической рукоятки, код HP054 к ультразвуковому скальпелю «Гармоник».</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ная актив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дновременное рассечение и коагуляция тканей и сосудов диаметром не более, 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витационный эфф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в качестве  зажи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ебание титанового лезвия  ножниц в продольном направлении, кГ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ой индикатор в виде щелчка при достижении наиболее эффективного давления на бранши при их смыка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тифта,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штифта, с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щение рабочей части на, 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индикатора на обеих боковых сторонах пассивной бранши,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ьбовой разъем  для соединения с лапаросонической рукоятью к ультразвуковому скальпелю Гармо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толетная рукоят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ханизм сведения браншей по типу «кур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ая бранш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ная бранш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активной бранш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тивная бранша шестигранной  формы в сечен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шт.в упаков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на за единицу,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6-28T15:05:00Z</cp:lastPrinted>
  <dcterms:modified xsi:type="dcterms:W3CDTF">2011-07-01T07:25:00Z</dcterms:modified>
  <cp:revision>50</cp:revision>
  <dc:subject/>
  <dc:title>СОГЛАСОВАНО</dc:title>
</cp:coreProperties>
</file>