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/>
        <w:t>Техническое задание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67"/>
        <w:gridCol w:w="5553"/>
        <w:gridCol w:w="2880"/>
      </w:tblGrid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показатели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ассеты для зарядки стальных хирургических многоразовых линейных сшивающих аппаратов ТА Premium 55,  код0104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 установка ограни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ная бранша в составе касс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контроль прошиваемой тка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кассет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ва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дов скобо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ое расположение скобок в кассе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открытой скобки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закрытой скобки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кобки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ение 2-х рядного ш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хирургический сшивающий для наложения циркулярных анастомозов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коб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кобок в открытом состоянии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щаяся после прошивания головка, облегчающая извлечение аппарата из кишки после наложения анастомо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троак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ва,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ый ш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образное сечение  формы закрытой скоб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ое сечение скреп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ручка прош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хирургический сшивающий для наложения циркулярных анастомозов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коб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кобок в открытом состоянии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щаяся после прошивания головка, облегчающая извлечение аппарата из кишки после наложения анастомо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троак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ва,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ый ш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образное сечение  формы закрытой скоб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ое сечение скреп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ручка прош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шивающий хирургический аппарат для наложения кожного шв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коб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заряжаем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фиксации закры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ая гол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зких скобок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а пистолетне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для зарядки стальных хирургических, одноразовых, кожных сшивающих аппаратов(Multifire Premium-35 , код аппарата 059035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коб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крытой скоски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х3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кобки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х3,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кобки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зких скоб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пцы для съёма хирургических кожных скобок( скобки Multifire Premium-35, код скобок 059035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бранш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травматический  хирургический троакар для использоваия с многоразовыми ренгенопрозрачными канюлям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ступа диаметром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равматический стил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о растяжимая каню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юля с лепестковым клапа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проход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менее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более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для  инсуффляции и десуф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о расширяющийся фикс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ниверасальный эндоскопический хирургический сшивающий аппарат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заряжаемый, без но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ое место для одноразовых  кассет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с прямыми и изогнутыми  кассетами длиной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с прямыми и изогнутыми  кассетами длиной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с прямыми и изогнутыми  кассетами длиной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изгиба рабочей ч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 поворота рабочей ч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для фиксации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шивающего аппара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ок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для зарядки универасальных эндоскопических хирургических сшивающих аппаратов  Endo GIA* UNIVERSAL*, код03044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механизм контроля зазора между бранш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ва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 скоб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но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 открытой скобки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ассет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для введения троакаров при однопортовых лапароскопических операциях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астичный ,губчатый, перфорированный по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ующийся к разре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одовой кран для инсуффляции и десуфф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стиковые ребристые отдельные канюли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стковые клапа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ковый обтуратор, шт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ая канюля 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переходник для инструментов  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менее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е более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туратор,ш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 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сектор эндоскопический хирургический  для захвата, зажима и  монополярной коагуляции тканей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тикулирующий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ная муфта поворота концевого отрез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цевого отрезка,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изгиба концевого отрезк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захватов,м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 на задне-верхней части инструм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эндоскопический хирургический  для рассечения тканей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тикулирующий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ная муфта поворота концевого отрез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цевого отрезка,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ущая кромка,м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 на задне-верхней части инструм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м эндоскопический хирургический  для скреплния и тупого разделения ткане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тикулирующий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ная муфта поворота концевого отрез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цевого отрезка,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захватов,м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фиксатор блокирующий ручку вр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аемая кремаль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 на задне-верхней части инструм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монополярной  коагу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паппликатор эндоскопический хирур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тикулирующийс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сечки на клипс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-большие клип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овые клипсы,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акрытой клипсы ,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кристаллический счетчик остающихся клипс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ейнер  эндоскопический, хирургический для препаратов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препарата объёмом не менее,м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нтированный на шток мешок с нить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гружен в ш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выдвигаем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антиблик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хирургический сшивающий для наложения эндоскопического ниточного шв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мй н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тикулирующийся ш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пециальной формы,  острая с двух стор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образное соединение с ни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онцы иглы могут фиксироваться в любой из двух бран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яние между открытыми браншами, 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шва,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сектор эндоскопический хирургический с коагуляцией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ибается во всех направлениях в полу-сферическом узл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 изги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ина захватов,м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 на задне-верхней части инструм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им эндоскопический хирургический для захвата и зажима ткане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ибается во всех направлениях в полу-сферическом узл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окировка изги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аемая кремаль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 эндоскопический хирургический для захвата и зажима ткане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ется во всех направлениях в полу-сферическом уз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изги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аемая кремаль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ючок  эндоскопический хирургический  с монополярной коагуляцие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ется во всех направлениях в полу-сферическом уз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изги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коагуляции с 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езания с 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ючок  эндоскопический хирургический  с монополярной  коагуляцие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ание во всех направлениях в полу-сферическом уз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изги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кончик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то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рабочей части на 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маркировки поворотного кол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коагуляции с 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езания с 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 подключения монополярной коагу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Ножницы коагуляционные с эргономичной рукояткой для   лапаросонической рукоятки, код HP054 к ультразвуковому скальпелю «Гармоник»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актив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е рассечение и коагуляция тканей и сосудов диаметром не более, м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итационный эфф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качестве 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е титанового лезвия  ножниц в продольном направлении, кГ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индикатор в виде щелчка при достижении наиболее эффективного давления на бранши при их смык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ифта,  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штифта, с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рабочей части на, гра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индикатора на обеих боковых сторонах пассивной бранши,м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овой разъем  для соединения с лапаросонической рукоятью к ультразвуковому скальпелю Гармо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толетная рукоят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сведения браншей по типу «курка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бран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ая бран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активной бранш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ая бранша шестигранной  формы в сече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.в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24:00Z</dcterms:created>
  <dc:creator>WinXP</dc:creator>
  <dc:description/>
  <cp:keywords/>
  <dc:language>en-US</dc:language>
  <cp:lastModifiedBy>WinXP</cp:lastModifiedBy>
  <cp:lastPrinted>2011-06-28T11:31:00Z</cp:lastPrinted>
  <dcterms:modified xsi:type="dcterms:W3CDTF">2011-07-01T05:22:00Z</dcterms:modified>
  <cp:revision>5</cp:revision>
  <dc:subject/>
  <dc:title>Приложение №1</dc:title>
</cp:coreProperties>
</file>