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42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ротивопожарных дверей в лечебных корпусах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6792"/>
      </w:tblGrid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7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7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7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7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пкасова Татьяна Анатольевна 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ротивопожарных дверей в лечебных корпусах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16 389,53 Российский рубль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, Приложение №2 Техническое задание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ул. Лебедева, 44, ул. Бушмакина, 19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35 (Тридцать пять) календарных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819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3 277,91 Российский рубль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6790"/>
      </w:tblGrid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8.07.2011 09:00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1.07.2011 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5"/>
        <w:gridCol w:w="4221"/>
      </w:tblGrid>
      <w:tr>
        <w:trPr/>
        <w:tc>
          <w:tcPr>
            <w:tcW w:w="6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О.Г. 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56:00Z</dcterms:created>
  <dc:creator>ОМТС</dc:creator>
  <dc:description/>
  <cp:keywords/>
  <dc:language>en-US</dc:language>
  <cp:lastModifiedBy>ОМТС</cp:lastModifiedBy>
  <dcterms:modified xsi:type="dcterms:W3CDTF">2011-06-30T12:13:00Z</dcterms:modified>
  <cp:revision>2</cp:revision>
  <dc:subject/>
  <dc:title>Извещение</dc:title>
</cp:coreProperties>
</file>