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от 30 июня 2011г. №0356300079211000142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559"/>
        <w:gridCol w:w="4759"/>
        <w:gridCol w:w="1027"/>
        <w:gridCol w:w="110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ка деревянных заполнений дверных проемов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ение конструктивных элементов стен стальными элементами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отивопожарной одностворчатой двери по ул. Лебедева, 4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ь противопожарная с пределом огнестойкости EI-60; дверь оснащается замком с цилиндровым механизмом и ручками, механическим доводчиком для противопожарных дверей, наружная и внутренняя отделка дверей – покрытие противопожарной эмалью (ЭП-RAL, цвет светло-серый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отивопожарной одностворчатой двери по ул. Бушмакина,19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-1 с пределом огнестойкости EI-60, дверь оснащается замком с цилиндровым механизмом и ручками, механическим доводчиком для противопожарных дверей, наружная и внутренняя отделка дверей – покрытие противопожарной эмалью (ЭП-RAL, цвет светло-серый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штукатурки откосов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готовый М 150 по ГОСТ 28013-98; смеси сухие растворные на основе гипса марок «Ветонит» или эквивалент в соответствии с ТУ 5745-021-03984362-07, эпидемиологическими требованиями СанПиН 2.1.2.729-99, СП 2.6.1.799-99, СП 2.6.1.758-99, ГН 2.2.5.1313-03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рытие поверхности откосов грунтовкой глубокого проникновения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и проникающие для наружных и внутренних работ марки «Оптимист» или эквивалент в соответствии с ТУ 2316-001-18341150-0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ска откосов водоэмульсионными составами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водно-дисперсионная, ТУ 2316-044-45860602-2005, соответствующая санитарно-эпидемиологическим правилам и нормативам, ГН 2.2.5.1313-03, СанПиН 2.1.2.729-99, ГОСТ 12.1.007-7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от строительного мусора помещений и вывоз мусора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сновные технические требования:</w:t>
      </w:r>
    </w:p>
    <w:p>
      <w:pPr>
        <w:pStyle w:val="Normal"/>
        <w:ind w:left="552" w:hanging="0"/>
        <w:rPr>
          <w:u w:val="single"/>
        </w:rPr>
      </w:pPr>
      <w:r>
        <w:rPr>
          <w:u w:val="single"/>
        </w:rPr>
        <w:t>Объем рабо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варительные замеры дверных проемов на объектах Заказчика Подрядчик выполняет своими силами и за свой сче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ставка и монтаж изделий на объектах Заказчи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нос и вывоз мусо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хническое обслуживание механических конструкций дверей по требованию Заказчика в течение всего гарантийного срока.</w:t>
      </w:r>
    </w:p>
    <w:p>
      <w:pPr>
        <w:pStyle w:val="Normal"/>
        <w:ind w:left="552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плектность одного изделия</w:t>
      </w:r>
      <w:r>
        <w:rPr/>
        <w:t>: противопожарная дверь, изготовленная по предварительным замерам с установкой замка, ручек, дверного доводчика; отделка откосов двери с внутренней и наружной стороны.</w:t>
      </w:r>
    </w:p>
    <w:p>
      <w:pPr>
        <w:pStyle w:val="Normal"/>
        <w:spacing w:before="280" w:after="280"/>
        <w:jc w:val="both"/>
        <w:rPr/>
      </w:pPr>
      <w:r>
        <w:rPr/>
        <w:t xml:space="preserve">Двери должны удовлетворять требованиям ГОСТ 30247.2-94, СНиП 21-01-97 и иметь </w:t>
      </w:r>
      <w:r>
        <w:rPr>
          <w:b/>
        </w:rPr>
        <w:t>российский сертификат пожарной безопасности и сертификат соответствия</w:t>
      </w:r>
      <w:r>
        <w:rPr/>
        <w:t xml:space="preserve">, а также соответствовать действующим государственным стандартам, техническим требованиям, паспортным данным, медико-биологическим, санитарным и экологическим нормам, установленным в Российской Федерации. </w:t>
      </w:r>
      <w:r>
        <w:rPr>
          <w:b/>
        </w:rPr>
        <w:t>Гарантируемое время сохранения механической прочности, герметичности и теплоизоляционных свойств под воздействием пламени – не менее 60 минут.</w:t>
      </w:r>
      <w:r>
        <w:rPr/>
        <w:t xml:space="preserve"> </w:t>
      </w:r>
    </w:p>
    <w:p>
      <w:pPr>
        <w:pStyle w:val="Normal"/>
        <w:jc w:val="both"/>
        <w:rPr/>
      </w:pPr>
      <w:r>
        <w:rPr/>
        <w:t>Для всех приведенных товарных знаков (марок) могут быть предложены «эквиваленты», полностью соответствующие требованиям заказчика по техническим и функциональным  характеристикам данного товара (материала), обеспечивающие полную совместимость при взаимодействии с другими материалами, используемыми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2" w:firstLine="648"/>
        <w:jc w:val="both"/>
        <w:rPr/>
      </w:pPr>
      <w:r>
        <w:rPr/>
        <w:t>Эквивалентность определяется в соответствии с характеристикам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олотно, состоящее из двух стальных листов, толщиной не менее 0,8мм и не более  1,5мм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термоизоляция – плита энергетическая гидрофобизированная, толщиной не менее 40мм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торцевая коробка из катанного профил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огнестойкий  врезной замок с цилиндровым механизмом; в комплекте 3 (три) ключ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ручка внутренняя + ручка наружная нажимного действия, огнестойкая, черного цвет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уплотнитель от холодного дым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термоактивный уплотнитель, заполняющий зазоры между полотном и коробкой в случае пожар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окрытие – эпоксидно-полиэфирная порошковая краска по международному стандарту RAL, цвет светло-серый</w:t>
      </w:r>
      <w:r>
        <w:rPr>
          <w:color w:val="FF0000"/>
        </w:rPr>
        <w:t>*</w:t>
      </w:r>
      <w:r>
        <w:rPr/>
        <w:t>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доводчик для противопожарной двер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для установки доводчика, изнутри полотна предусмотрены усиливающие пластины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ротивопожарная монтажная пена, анкерные болты и заглушки для монтажных отверстий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на внешней поверхности дверного полотна предусмотрен </w:t>
      </w:r>
      <w:r>
        <w:rPr>
          <w:b/>
        </w:rPr>
        <w:t>стикер с нанесенным знаком пожарной безопасности, пределом огнестойкости (Е</w:t>
      </w:r>
      <w:r>
        <w:rPr>
          <w:b/>
          <w:lang w:val="en-US"/>
        </w:rPr>
        <w:t>I</w:t>
      </w:r>
      <w:r>
        <w:rPr>
          <w:b/>
        </w:rPr>
        <w:t>), серийным номером.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color w:val="FF0000"/>
        </w:rPr>
        <w:t>*</w:t>
      </w:r>
      <w:r>
        <w:rPr/>
        <w:t xml:space="preserve"> - цвет покрытия дополнительно согласовать с Заказчиком.</w:t>
      </w:r>
    </w:p>
    <w:p>
      <w:pPr>
        <w:pStyle w:val="Normal"/>
        <w:rPr/>
      </w:pPr>
      <w:r>
        <w:rPr/>
      </w:r>
    </w:p>
    <w:p>
      <w:pPr>
        <w:pStyle w:val="Normal"/>
        <w:ind w:left="552" w:firstLine="64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щие требования к качественным характеристикам материал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се материалы должны быть русифицированы в соответствии со стандартами </w:t>
      </w:r>
      <w:r>
        <w:rPr>
          <w:lang w:val="en-US"/>
        </w:rPr>
        <w:t>ISO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сь применяемый материал (оборудование) должен быть пригодным для целей его использования, работоспособным и обеспечивать предусмотренную производителем функциональность в качестве отдельного компонента. Все необходимые комплектующие элементы должны присутствовать в составе стандартной поставки. Каждая единица товара должна сопровождаться инструкцией на русском язык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пользуемый товар (материал) должен соответствовать требованиям к безопасности для жизни и здоровья пользовател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астник размещения заказа несет все риски, связанные с доставкой товара до передачи товара Заказчик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пользуемый материал должен иметь упаковку и маркировку в соответствии с требованиями ГОСТов, ТУ, которая при транспортировке обеспечит целостность поставляемых материалов. Товар должен отгружаться в упаковке, соответствующей характеру поставляемого товара и способу транспортиров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чество используемого материала должно быть подтверждено сертификатами соответствия Госстандарта России, регистрационными удостоверениями Минздрава России, санитарно-эпидемиологическими, гигиеническими заключениями Минздрава России, если это необходимо в соответствии с требованиями законодательства РФ (передаются до начала выполнения работ Заказчику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лжны применяться современные строительные, отделочные материалы и другие установочные изделия российского и импортного производства. Все поставляемые для ремонта материалы и оборудование должны иметь соответствующие сертификаты, технические паспорта и другие документы, удостоверяющие их качество. Подрядчик несет ответственность за соответствие используемых материалов государственным стандартам и техническим условия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о начала выполнения работ предоставить заказчику копии сертификатов соответствия, то есть документы удостоверяющие, что качество применяемых материалов соответствует требованиям таких нормативно-технических документов, как ГОСТ, СНИП, технологические регламенты, технические условия (ТУ). Кроме того, строительные материалы должны иметь гигиенический сертификат, подтверждающий безопасное воздействие сертифицируемого материла на окружающую среду, жизнь и здоровье людей. Вышеперечисленные работы выполнять в точном соответствии с требованиями ППБ 01-03 – Правила пожарной безопасности в РФ, ГОСТ 12.1.004-91 ССБТ. Пожарная безопасность. Общие требования; СНиП 21-01-97* Пожарная безопасность зданий и сооружений; СНиП 2.08.02-89* Общественные здания и соору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О.Г. Токмаков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8"/>
        </w:tabs>
        <w:ind w:left="88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2"/>
        </w:tabs>
        <w:ind w:left="91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88"/>
        </w:tabs>
        <w:ind w:left="88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01:00Z</dcterms:created>
  <dc:creator>МУЗ ГДКБ №1</dc:creator>
  <dc:description/>
  <cp:keywords/>
  <dc:language>en-US</dc:language>
  <cp:lastModifiedBy>ОМТС</cp:lastModifiedBy>
  <dcterms:modified xsi:type="dcterms:W3CDTF">2011-06-30T06:09:00Z</dcterms:modified>
  <cp:revision>39</cp:revision>
  <dc:subject/>
  <dc:title>ТЕХНИЧЕСКОЕ ЗАДАНИЕ</dc:title>
</cp:coreProperties>
</file>