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65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витамины)</w:t>
      </w:r>
      <w:r>
        <w:rPr>
          <w:b w:val="false"/>
          <w:sz w:val="20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ГКБ №4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1» июля 2011 года</w:t>
        <w:br/>
        <w:tab/>
        <w:tab/>
        <w:tab/>
        <w:tab/>
        <w:tab/>
        <w:tab/>
        <w:tab/>
        <w:tab/>
        <w:tab/>
        <w:tab/>
        <w:t xml:space="preserve">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острикова Н.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ютнева Е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на поставку </w:t>
      </w:r>
      <w:r>
        <w:rPr>
          <w:color w:val="000000"/>
          <w:sz w:val="24"/>
          <w:szCs w:val="24"/>
        </w:rPr>
        <w:t>медикаментов (витамины)</w:t>
      </w:r>
      <w:r>
        <w:rPr>
          <w:sz w:val="24"/>
          <w:szCs w:val="24"/>
        </w:rPr>
        <w:t xml:space="preserve">  (извещение № 65 от «23» июня 2011 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zakupki.gov.ru «23» июня 2011 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124 998</w:t>
      </w:r>
      <w:r>
        <w:rPr>
          <w:color w:val="000000"/>
          <w:sz w:val="24"/>
          <w:szCs w:val="24"/>
          <w:lang w:eastAsia="ru-RU"/>
        </w:rPr>
        <w:t>,00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65 от «23» июня 2011 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 xml:space="preserve">c. Период поставки: Поставка товара осуществляется шестью равными партиями: первая партия – с 10.09.11 г. по 15.09.11 г., вторая партия -  до 15.10.11 г., третья партия – до 15.11.11 г., четвёртая партия – до 15.12.11 г., пятая партия – до  15.01.12 г., шестая партия – до 15.02.12 г. 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. Сведения  о включенных (не включенных) в цену товара расходах: 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227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654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855,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1. Отклонить котировочную заявку следующего участника размещения заказа: 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ОАО «Пермфармация», в связи с несоответствием требованиям, установленным в извещении о проведении запроса котировок, а именно: условия договора, указанные в извещении о проведении запроса котировок № 66 от 23.06.11 г. не соответсвуют условиям договора, указанным в извещении о проведении запроса котировок № 65 от 23.06.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Эскулап-Кама», место нахождения 614046, г. Пермь, ул. Барамзиной, 38,  в заявке, которого указана наиболее низкая цена договора  113 227,50 руб. (Сто тринадцать тысяч двести двадцать семь руб. 5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Рифарм 59», место нахождения: 614990, г. Пермь, ул. Ш.Космонавтов, 111, кор/10, цена договора 119 855,52 руб.  (Сто девятнадцать тысяч восемьсот пятьдесят пять руб. 52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меститель председателя: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2"/>
                <w:szCs w:val="22"/>
              </w:rPr>
              <w:t xml:space="preserve">Лозовская Ю.В.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3-05T09:49:00Z</cp:lastPrinted>
  <dcterms:modified xsi:type="dcterms:W3CDTF">2011-06-30T08:42:00Z</dcterms:modified>
  <cp:revision>281</cp:revision>
  <dc:subject/>
  <dc:title>ПРОТОКОЛ ОЦЕНКИ И СОПОСТАВЛЕНИЯ ЗАЯВОК НА УЧАСТИЕ В КОНКУРСЕ </dc:title>
</cp:coreProperties>
</file>