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356300040011000017-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договор на выполнение работ по обустройству площадки вдоль ул.Крисанова, 19 в Дзержинском районе г. Перм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июля 2011 года</w:t>
        <w:br/>
        <w:t xml:space="preserve">  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первых частей заявок на участие в открытом аукционе в электронной форме на право заключить договор </w:t>
      </w:r>
      <w:r>
        <w:rPr>
          <w:bCs/>
        </w:rPr>
        <w:t>на выполнение работ по обустройству площадки вдоль ул. Крисанова, 19  в Дзержинском районе г. Перми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алиханов Дмитрий Кад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Cs/>
        </w:rPr>
      </w:pPr>
      <w:r>
        <w:rPr>
          <w:bCs/>
        </w:rPr>
        <w:t>Выполнение работ по обустройству площадки вдоль ул. Крисанова, 19 в Дзержинском районе г.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604 170,10</w:t>
      </w:r>
      <w:r>
        <w:rPr>
          <w:b/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основании пункта 1,2 Предписания Управления Федеральной антимонопольной службы по Пермскому краю от 14.06.2011г. №  6164-11 об устранении нарушений Федерального закона от 21.07.2005г. № 94-ФЗ «</w:t>
      </w:r>
      <w:r>
        <w:rPr/>
        <w:t>О размещении заказов на поставки товаров, выполнение работ, оказание услуг для государственных и муниципальных нужд» отменить протокол рассмотрения заявок на участие в открытом аукционе в электронной форме № 0356300040011000017-1 от 30.05.2011 г., отмены протокола подведения итогов открытого аукциона в электронной форме №0356300040011000017-2 от 31.05.2011 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ему участнику размещения заказа, подавшему заявку на участие в аукционе в электронной форм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5-27T12:05:00Z</cp:lastPrinted>
  <dcterms:modified xsi:type="dcterms:W3CDTF">2011-07-01T03:42:00Z</dcterms:modified>
  <cp:revision>30</cp:revision>
  <dc:subject/>
  <dc:title/>
</cp:coreProperties>
</file>