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20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мостов и иных транспортных инженерных сооружений в Дзержинском районе г. Перм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ля 2011 года</w:t>
        <w:br/>
        <w:t xml:space="preserve">             10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первых частей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текущему ремонту мостов и иных транспортных инженерных сооружений в Дзержинском районе г. Перми. 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алиханов Дмитрий Кад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текущему ремонту мостов и иных транспортных инженерных сооружений в Дзержинском районе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271 599,79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6-03T09:38:00Z</cp:lastPrinted>
  <dcterms:modified xsi:type="dcterms:W3CDTF">2011-06-30T09:40:00Z</dcterms:modified>
  <cp:revision>34</cp:revision>
  <dc:subject/>
  <dc:title/>
</cp:coreProperties>
</file>