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3721100000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30 июня 2011 </w:t>
      </w:r>
    </w:p>
    <w:p>
      <w:pPr>
        <w:pStyle w:val="Heading3"/>
        <w:spacing w:before="23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прос котировок на текущий ремонт пищеблока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3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Центр развития ребенка - детский сад № 137" г. Перми (ИНН 5908015811, КПП 590801001)</w:t>
      </w:r>
    </w:p>
    <w:p>
      <w:pPr>
        <w:pStyle w:val="Heading3"/>
        <w:spacing w:before="23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прос котировок на текущий ремонт пищеблока » </w:t>
        <w:br/>
        <w:t>Начальная (максимальная) цена контракта (с указанием валюты): 204 749,74 (двести четыре тысячи семьсот сорок девять) Российский рубль</w:t>
      </w:r>
    </w:p>
    <w:p>
      <w:pPr>
        <w:pStyle w:val="Heading3"/>
        <w:spacing w:before="23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37211000001 от 22.06.2011).</w:t>
      </w:r>
    </w:p>
    <w:p>
      <w:pPr>
        <w:pStyle w:val="Heading3"/>
        <w:spacing w:before="23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Ольга Николаевна Сесюни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Козлова Екатерина Вениами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Екатерина Петровна Паньк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Эльвира Музарисовна Миргалеев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Галина Александровна Фамиев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23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30.06.2011 по адресу: 614101. г. Пермь, ул. Закамская, 27</w:t>
      </w:r>
    </w:p>
    <w:p>
      <w:pPr>
        <w:pStyle w:val="Heading3"/>
        <w:spacing w:before="23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23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ДОРС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1, г. Пермь, ул. Автозаводская, 23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Градус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240, Пермский край , Сивинский район, с. Сива, ул. Пушкина, 124а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3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8023386, КПП 590801001 Общество с ограниченной ответственностью ООО "ДОРС" (Адрес: 614101, г. Пермь, ул. Автозаводская, 23).</w:t>
        <w:br/>
        <w:t>Предложение о цене контракта: 173 000,00 (сто семьдесят три тысяч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33003680, КПП 593301001 Общество с ограниченной ответственностью ООО "Градус" (Адрес: 617240, Пермский край, Сивинский район, с. Сива, ул. Пушкина, 124а).</w:t>
        <w:br/>
        <w:t>Предложение о цене контракта: 175 000,00 (сто семьдесят пя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3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Ольга Николаевна Сесюни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злова Екатерина Вениами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Екатерина Петровна Паньк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Эльвира Музарисовна Миргалее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алина Александровна Фамиев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120"/>
        <w:gridCol w:w="7235"/>
      </w:tblGrid>
      <w:tr>
        <w:trPr/>
        <w:tc>
          <w:tcPr>
            <w:tcW w:w="2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Центр развития ребенка - детский сад № 137" г. Перми</w:t>
            </w:r>
          </w:p>
        </w:tc>
        <w:tc>
          <w:tcPr>
            <w:tcW w:w="723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205"/>
            </w:tblGrid>
            <w:tr>
              <w:trPr/>
              <w:tc>
                <w:tcPr>
                  <w:tcW w:w="720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05" w:type="dxa"/>
                  <w:tcBorders/>
                  <w:tcMar>
                    <w:top w:w="0" w:type="dxa"/>
                    <w:left w:w="0" w:type="dxa"/>
                    <w:bottom w:w="0" w:type="dxa"/>
                    <w:right w:w="576" w:type="dxa"/>
                  </w:tcMar>
                </w:tcPr>
                <w:p>
                  <w:pPr>
                    <w:pStyle w:val="Normal"/>
                    <w:jc w:val="both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30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30.06.2011 №03563001372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Запрос котировок на текущий ремонт пищеблока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2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8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30.06.2011 №03563001372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Запрос котировок на текущий ремонт пищеблока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04 749,74 (двести четыре тысячи семьсот сорок дев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"/>
        <w:gridCol w:w="332"/>
        <w:gridCol w:w="31"/>
        <w:gridCol w:w="360"/>
        <w:gridCol w:w="222"/>
      </w:tblGrid>
      <w:tr>
        <w:trPr/>
        <w:tc>
          <w:tcPr>
            <w:tcW w:w="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рописью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ДОРС" , ИНН 5908023386, КПП 5908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1, г. Пермь, ул. Автозаводская, 23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Текущий ремонт пищеблока. Гарантийный срок на выполненные работы 24 месяца</w:t>
              <w:br/>
              <w:t>Сведения о включенных или не включенных расходах в цену товара, работы, услуги: Расчет стоимости работ (Приложение №1 к котировочной заявке) выполнен в соответствии с МДС, СНИП, ГОСТ, СанПиН, действующими государтвенными и отраслевыми стандартами и другими норативными документами. Цена выполнения работ должна быть указана с учетом всех затрат, в том числе расходов на выполнение предусмотренных работ. страхование. налогов в том числе НДС, сборов, вывоз мусора и других обязательных платежей.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Градус" , ИНН 5933003680, КПП 5933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240, Пермский край , Сивинский район, с. Сива, ул. Пушкина, 124а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Текущий ремонт пищеблока</w:t>
              <w:br/>
              <w:t>Сведения о включенных или не включенных расходах в цену товара, работы, услуги: Цена выполнения работ с учетом всех затрат, в том числе расходов на выполнение предусмотренных работ, страхование, налогов (в т. ч. НДС) , сборов, вывоз мусора и других обязательных платежей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30.06.2011 №03563001372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Запрос котировок на текущий ремонт пищеблока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23386, КПП 590801001, Общество с ограниченной ответственностью ООО "ДОРС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33003680, КПП 593301001, Общество с ограниченной ответственностью ООО "Градус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30.06.2011 №03563001372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Запрос котировок на текущий ремонт пищеблока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ДОРС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3 00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Градус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5 00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288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5:03:00Z</dcterms:created>
  <dc:creator>ws</dc:creator>
  <dc:description/>
  <cp:keywords/>
  <dc:language>en-US</dc:language>
  <cp:lastModifiedBy>ws</cp:lastModifiedBy>
  <dcterms:modified xsi:type="dcterms:W3CDTF">2011-07-01T05:03:00Z</dcterms:modified>
  <cp:revision>2</cp:revision>
  <dc:subject/>
  <dc:title>Протокол №0356300137211000001-1</dc:title>
</cp:coreProperties>
</file>