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01» июля 2011 года 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Техническое задание 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физкультурно-оздоровительной работы на территории Ленинского района (проведение соревнований) в соответствии с п. 9.1.2 ВЦП «Развитие Ленинского района города Перм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63"/>
        <w:gridCol w:w="3119"/>
        <w:gridCol w:w="1559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4"/>
                <w:szCs w:val="24"/>
              </w:rPr>
              <w:t>Сроки и место прове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.</w:t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.КР 33.931.10.0.0104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Проведение соревнований: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 xml:space="preserve">соревнования выходного дня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по пляжному волейболу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 xml:space="preserve">с июля по сентябрь по два соревнования в месяц, городской пляж, 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/>
              <w:t>ул. 2-я Камская, точная дата и время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8 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соревнования по велокроссу, посвященные 75-летию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ентябрь, комплекс ППИ, точная дата и время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 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легкоатлетический кросс среди МОУ СОШ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ентябрь, набережная реки Кама, точная дата и время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 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2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Проведение спортивного праздника, посвященного Дню физкультурника и 75-летию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7 августа,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/>
              <w:t xml:space="preserve">городской пляж, 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/>
              <w:t>ул. 2-я Камская (время согласовывается с Заказчиком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 0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6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Организация и проведение соревнований выходного дня</w:t>
      </w:r>
    </w:p>
    <w:p>
      <w:pPr>
        <w:pStyle w:val="Normal"/>
        <w:rPr/>
      </w:pPr>
      <w:r>
        <w:rPr/>
        <w:t>Место проведения: городской пляж, ул. 2-я Камская</w:t>
      </w:r>
    </w:p>
    <w:p>
      <w:pPr>
        <w:pStyle w:val="Normal"/>
        <w:rPr/>
      </w:pPr>
      <w:r>
        <w:rPr/>
        <w:t>Сроки: с июля по сентябрь 2011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6 соревнований выходного дня по пляжному волейболу, с июля по сентябрь по два соревнования в месяц (сроки согласовываются с Заказчиком) на городском пляж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соревнования по велокроссу, посвященные 75-летию Ленинского района, в сентябре (срок согласовывается с Заказчиком) на комплексе ПП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легкоатлетического кросса среди МОУ СОШ Ленинского района, в сентябре (срок согласовывается с Заказчиком) на набережной реки Кам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меты расходов на проведение мероприятий;</w:t>
      </w:r>
      <w:r>
        <w:rPr>
          <w:cap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следующих мероприятий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 xml:space="preserve">подготовка положений и планов проведения соревнований (согласовываются с Заказчиком);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информирование населения и СМИ о месте и времени проведения соревнований, изготовление афиш (не менее 10 афиш)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проведение мероприятий на оборудованных площадках, соответствующие  нормам проведения соревнований по видам спорта;</w:t>
      </w:r>
    </w:p>
    <w:p>
      <w:pPr>
        <w:pStyle w:val="Normal"/>
        <w:ind w:left="720" w:hanging="360"/>
        <w:jc w:val="both"/>
        <w:rPr/>
      </w:pPr>
      <w:r>
        <w:rPr/>
        <w:t>-</w:t>
        <w:tab/>
        <w:t xml:space="preserve">обеспечение мероприятий необходимым оборудованием, инвентар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обеспечение мероприятий качественным, профессиональным судейств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медицинское обеспечение проведения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мероприятий;</w:t>
      </w:r>
    </w:p>
    <w:p>
      <w:pPr>
        <w:pStyle w:val="Normal"/>
        <w:ind w:left="705" w:hanging="345"/>
        <w:jc w:val="both"/>
        <w:rPr>
          <w:caps/>
        </w:rPr>
      </w:pPr>
      <w:r>
        <w:rPr/>
        <w:t>-</w:t>
        <w:tab/>
        <w:t>награждение участников мероприятий (кубки, медали, дипломы, ценные призы не менее 25 % от сме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едоставление отчета об оказанных услугах ежемесячно (до 30 числа отчетного месяца): акт сдачи-приемки оказанных услуг; чеки, счет-фактура, товарная накладная и прочие документы, удостоверяющие приобретение призовой продукции; итоговые протоколы соревнований; фотоматериалы на электронном носителе с обязательным включением общих планов.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 xml:space="preserve">Организация и проведение спортивного праздника, посвященного Дню физкультурника и 75-летию Ленинского района </w:t>
      </w:r>
    </w:p>
    <w:p>
      <w:pPr>
        <w:pStyle w:val="Normal"/>
        <w:rPr/>
      </w:pPr>
      <w:r>
        <w:rPr/>
        <w:t>Место проведения: городской пляж, ул. 2-я Камская</w:t>
      </w:r>
    </w:p>
    <w:p>
      <w:pPr>
        <w:pStyle w:val="Normal"/>
        <w:rPr/>
      </w:pPr>
      <w:r>
        <w:rPr/>
        <w:t>Сроки: 7 августа 2011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меты расходов на проведение мероприятия;</w:t>
      </w:r>
      <w:r>
        <w:rPr>
          <w:cap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проведение спортивного праздника, посвященного Дню физкультурника и 75-летию Ленинского района, 7 августа на городском пляже (время согласовывается с Заказчиком)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подготовка положения и планов проведения мероприятия (согласовываются с Заказчиком)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 xml:space="preserve">проведение не менее трех соревнований по различным видам спорта, приемлемых для спортивных площадок городского пляжа  (согласовываются с Заказчиком)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информирование населения и СМИ о месте и времени проведения мероприятия, изготовление афиш (не менее 10 афиш на каждое мероприятие)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проведение мероприятия на оборудованных площадках, соответствующие  нормам проведения соревнований по видам спорта, наличие звукоусиливающего оборудования;</w:t>
      </w:r>
    </w:p>
    <w:p>
      <w:pPr>
        <w:pStyle w:val="Normal"/>
        <w:ind w:left="720" w:hanging="360"/>
        <w:jc w:val="both"/>
        <w:rPr/>
      </w:pPr>
      <w:r>
        <w:rPr/>
        <w:t>-</w:t>
        <w:tab/>
        <w:t xml:space="preserve">обеспечение мероприятия необходимым оборудованием, инвентар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обеспечение мероприятия качественным, профессиональным судейств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медицинское обеспечение проведения меро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мероприятия;</w:t>
      </w:r>
    </w:p>
    <w:p>
      <w:pPr>
        <w:pStyle w:val="Normal"/>
        <w:ind w:left="705" w:hanging="345"/>
        <w:jc w:val="both"/>
        <w:rPr>
          <w:caps/>
        </w:rPr>
      </w:pPr>
      <w:r>
        <w:rPr/>
        <w:t>-</w:t>
        <w:tab/>
        <w:t>награждение участников мероприятия (кубки, медали, дипломы, ценные призы не менее 25 % от сме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едоставление отчета об оказанных услугах: акт сдачи-приемки оказанных услуг; чеки, счет-фактура, товарная накладная и прочие документы, удостоверяющие приобретение призовой продукции; итоговые протоколы соревнований; фотоматериалы на электронном носителе с обязательным включением общих плано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29:00Z</dcterms:created>
  <dc:creator>37user077</dc:creator>
  <dc:description/>
  <cp:keywords/>
  <dc:language>en-US</dc:language>
  <cp:lastModifiedBy>40user101</cp:lastModifiedBy>
  <cp:lastPrinted>2011-03-29T15:42:00Z</cp:lastPrinted>
  <dcterms:modified xsi:type="dcterms:W3CDTF">2011-07-01T08:06:00Z</dcterms:modified>
  <cp:revision>9</cp:revision>
  <dc:subject/>
  <dc:title>Техническое задание </dc:title>
</cp:coreProperties>
</file>