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01» июля 2011 года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, ФИО руководител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Наименование банка, р/с, к/с, БИК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ует/ не соответствует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Наименование банка, р/с, к/с, БИК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ует/ не соответствует (указа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йствующий (ая) на основании</w:t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 от __________№ 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 w:val="false"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  <w:i w:val="false"/>
      <w:color w:val="000000"/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Verdana" w:hAnsi="Verdana" w:cs="Verdana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5:01:00Z</dcterms:created>
  <dc:creator>ump15</dc:creator>
  <dc:description/>
  <cp:keywords/>
  <dc:language>en-US</dc:language>
  <cp:lastModifiedBy>40user101</cp:lastModifiedBy>
  <cp:lastPrinted>2011-06-14T11:26:00Z</cp:lastPrinted>
  <dcterms:modified xsi:type="dcterms:W3CDTF">2011-07-01T07:32:00Z</dcterms:modified>
  <cp:revision>16</cp:revision>
  <dc:subject/>
  <dc:title>СОГЛАСОВАНО</dc:title>
</cp:coreProperties>
</file>