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sz w:val="18"/>
          <w:szCs w:val="18"/>
        </w:rPr>
        <w:t>от «01» июля 2011 года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ab/>
        <w:t>Обоснование начальной (максимальной цены) контракт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огласно календарному плану спортивно-массовых мероприятий Ленинского района на 2011 год, утвержденного главой администрации Ленинского района и в соответствии с п. 9.1.2 ВЦП «Развитие Ленинского района города Перми» и согласно </w:t>
      </w:r>
      <w:r>
        <w:rPr>
          <w:sz w:val="22"/>
          <w:szCs w:val="22"/>
        </w:rPr>
        <w:t>норм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физической культуре  и спорту администрации  от 31.12.2010г.№ 115)</w:t>
      </w:r>
      <w:r>
        <w:rPr/>
        <w:t>, на 3 квартал на организацию и проведение соревнований запланировано 121000 рублей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260"/>
        <w:gridCol w:w="4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асходов, тыс.руб.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выходного дня по пляжному волейболу, 6 сорев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 xml:space="preserve">- подготовка площадок, предоставление спортинвентаря и спортивного оборудования                   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  1000 руб. х 6 соревнований = 6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судейства </w:t>
            </w:r>
          </w:p>
          <w:p>
            <w:pPr>
              <w:pStyle w:val="Normal"/>
              <w:jc w:val="both"/>
              <w:rPr/>
            </w:pPr>
            <w:r>
              <w:rPr/>
              <w:t>- 4000 руб. х 6 соревнований = 24000 руб.</w:t>
            </w:r>
          </w:p>
          <w:p>
            <w:pPr>
              <w:pStyle w:val="Normal"/>
              <w:rPr/>
            </w:pPr>
            <w:r>
              <w:rPr/>
              <w:t>- приобретение призовой продукции                        - 3000 руб. х 6 соревнований = 180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по велокроссу, посвященные 75-летию Ле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трасс, предоставление спортинвентаря и спортивного оборудования      -   3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 - 10000 руб.</w:t>
            </w:r>
          </w:p>
          <w:p>
            <w:pPr>
              <w:pStyle w:val="Normal"/>
              <w:rPr/>
            </w:pPr>
            <w:r>
              <w:rPr/>
              <w:t>- приобретение призовой продукции                        - 100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легкоатлетический кросс среди МОУ СОШ Ле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трасс, предоставление спортинвентаря и спортивного оборудования      -   2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 - 9000 руб.</w:t>
            </w:r>
          </w:p>
          <w:p>
            <w:pPr>
              <w:pStyle w:val="Normal"/>
              <w:rPr/>
            </w:pPr>
            <w:r>
              <w:rPr/>
              <w:t>- приобретение призовой продукции                        - 9000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роведение спортивного праздника, посвященного Дню физкультурника и 75-летию Ле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both"/>
              <w:rPr/>
            </w:pPr>
            <w:r>
              <w:rPr/>
              <w:t>- подготовка площадок, предоставление спортинвентаря и спортивного оборудования      -   4000 руб.</w:t>
              <w:tab/>
              <w:tab/>
              <w:tab/>
              <w:tab/>
              <w:tab/>
              <w:tab/>
              <w:t>-</w:t>
              <w:tab/>
              <w:t>4000 руб.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судейства - 12000 руб.</w:t>
            </w:r>
          </w:p>
          <w:p>
            <w:pPr>
              <w:pStyle w:val="Normal"/>
              <w:jc w:val="both"/>
              <w:rPr/>
            </w:pPr>
            <w:r>
              <w:rPr/>
              <w:t>- звуковое сопровождение – 4000 руб.</w:t>
            </w:r>
          </w:p>
          <w:p>
            <w:pPr>
              <w:pStyle w:val="Normal"/>
              <w:rPr/>
            </w:pPr>
            <w:r>
              <w:rPr/>
              <w:t>- приобретение призовой продукции                        - 10000 руб.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23:00Z</dcterms:created>
  <dc:creator>40user021</dc:creator>
  <dc:description/>
  <cp:keywords/>
  <dc:language>en-US</dc:language>
  <cp:lastModifiedBy>40user101</cp:lastModifiedBy>
  <cp:lastPrinted>2011-06-30T09:30:00Z</cp:lastPrinted>
  <dcterms:modified xsi:type="dcterms:W3CDTF">2011-07-01T08:44:00Z</dcterms:modified>
  <cp:revision>5</cp:revision>
  <dc:subject/>
  <dc:title/>
</cp:coreProperties>
</file>