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территории Ленинского района (проведение соревнований) в соответствии с п.9.1.2 ВЦП« Развитие Ленинского района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расходы: заработную плату персонала, составление сметы расходов, приобретение призов, инвентарь, а также расходы на уплату налогов, сборов и других расходов, связанных с исполнением настоящего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 (Приложение №4)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ород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Исполнителем услуги осуществляется Заказчиком ежемесячно по безналичному расчету в течение 10 (десяти) банковских дней с момента предоставления: подписанного Сторонами акта сдачи-приемки оказанных Услуг; счета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    В.В.Шеин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978"/>
        <w:gridCol w:w="6377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01.07.2011</w:t>
            </w:r>
          </w:p>
        </w:tc>
        <w:tc>
          <w:tcPr>
            <w:tcW w:w="6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22:00Z</dcterms:created>
  <dc:creator>40user101</dc:creator>
  <dc:description/>
  <cp:keywords/>
  <dc:language>en-US</dc:language>
  <cp:lastModifiedBy>40user101</cp:lastModifiedBy>
  <dcterms:modified xsi:type="dcterms:W3CDTF">2011-07-01T08:16:00Z</dcterms:modified>
  <cp:revision>5</cp:revision>
  <dc:subject/>
  <dc:title/>
</cp:coreProperties>
</file>