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в МУЗ «МСЧ № 7» в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в МУЗ «МСЧ № 7» в МУЗ «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6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 Начальная (максимальная) цена договора сформирована Заказчиком исходя из средней стоимости услуги на основании коммерческих предложений Поставщиков, запрошенных по инициатив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беспечению бельевого режима для МУЗ МСЧ №7 в соответствии со Спецификацией (Приложение №1) Услуга оказывается согласно методическим указаниям МУ 3.5.736-99, утвержденными Министерством здравоохранения РФ 16.03.1999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25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, ОМС, средства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0:00Z</dcterms:created>
  <dc:creator>User</dc:creator>
  <dc:description/>
  <cp:keywords/>
  <dc:language>en-US</dc:language>
  <cp:lastModifiedBy>user</cp:lastModifiedBy>
  <dcterms:modified xsi:type="dcterms:W3CDTF">2011-07-01T02:37:00Z</dcterms:modified>
  <cp:revision>7</cp:revision>
  <dc:subject/>
  <dc:title/>
</cp:coreProperties>
</file>