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3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у продуктов питания (фрукты, сухофрукты) субъектами малого предпринимательств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у продуктов питания (фрукты, сухофрукты) субъектами малого предпринимательства» </w:t>
        <w:br/>
        <w:t>Начальная (максимальная) цена контракта (с указанием валюты): 148 005,00 (сто сорок восемь тысяч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36 от 22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банова Тамар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Спесивый Алексей Иванович (Адрес: г.Пермь, ул. Запольская,18).</w:t>
        <w:br/>
        <w:t>Предложение о цене контракта: 108 145,00 (сто восемь тысяч сто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57053, КПП 590301001 Общество с ограниченной ответственностью "Регион-Поставка 1" (Адрес: 614068, г. Пермь, ул. Большевистская, 200).</w:t>
        <w:br/>
        <w:t>Предложение о цене контракта: 115 875,00 (сто пятнадцать тысяч восемьсот 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19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у продуктов питания (фрукты, сухофрукты) субъектами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19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у продуктов питания (фрукты, сухофрукты) субъектами малого предпринимательств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8 005,00 (сто сорок восемь тысяч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 Пермь, ул. Революции, д.12, кв.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19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у продуктов питания (фрукты, сухофрукты) субъектами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19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у продуктов питания (фрукты, сухофрукты) субъектами малого предпринимательств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4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7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87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0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1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4:22:00Z</dcterms:created>
  <dc:creator>user</dc:creator>
  <dc:description/>
  <cp:keywords/>
  <dc:language>en-US</dc:language>
  <cp:lastModifiedBy>user</cp:lastModifiedBy>
  <dcterms:modified xsi:type="dcterms:W3CDTF">2011-06-30T14:22:00Z</dcterms:modified>
  <cp:revision>1</cp:revision>
  <dc:subject/>
  <dc:title>Протокол №0356300019011000036-1</dc:title>
</cp:coreProperties>
</file>