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3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кура, яйцо, колбаса) субъектами малого предпринимательства для МУЗ "МСЧ №7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кура, яйцо, колбаса) субъектами малого предпринимательства для МУЗ "МСЧ №7"» </w:t>
        <w:br/>
        <w:t>Начальная (максимальная) цена контракта (с указанием валюты): 142 667,00 (сто сорок две тысячи шестьсот шестьдесят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37 от 22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банова Тамар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Татья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олганова Наталия Петро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вин Серг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Юрша, д. 21 кв. 7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Чукавин Сергей Иванович (Адрес: г. Пермь, ул. Юрша, д. 21 кв. 74).</w:t>
        <w:br/>
        <w:t>Предложение о цене контракта: 127 283,70 (сто двадцать семь тысяч двести восем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Спесивый Алексей Иванович (Адрес: г.Пермь, ул. Запольская,18).</w:t>
        <w:br/>
        <w:t>Предложение о цене контракта: 131 214,10 (сто тридцать одна тысяча двести четыр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банова Тамар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190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кура, яйцо, колбаса) субъектами малого предпринимательства для МУЗ "МСЧ №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190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кура, яйцо, колбаса) субъектами малого предпринимательства для МУЗ "МСЧ №7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2 667,00 (сто сорок две тысячи шестьсот шест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вин Серг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Юрша, д. 21 кв. 7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190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кура, яйцо, колбаса) субъектами малого предпринимательства для МУЗ "МСЧ №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вин Серг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190110000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кура, яйцо, колбаса) субъектами малого предпринимательства для МУЗ "МСЧ №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495,1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вин Серг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283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938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076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214,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4:27:00Z</dcterms:created>
  <dc:creator>user</dc:creator>
  <dc:description/>
  <cp:keywords/>
  <dc:language>en-US</dc:language>
  <cp:lastModifiedBy>user</cp:lastModifiedBy>
  <dcterms:modified xsi:type="dcterms:W3CDTF">2011-06-30T14:28:00Z</dcterms:modified>
  <cp:revision>1</cp:revision>
  <dc:subject/>
  <dc:title>Протокол №0356300019011000037-1</dc:title>
</cp:coreProperties>
</file>