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5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пластмасс стоматологических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 июл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0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</w:r>
      <w:r>
        <w:rPr>
          <w:sz w:val="24"/>
          <w:szCs w:val="24"/>
        </w:rPr>
        <w:t>Метелева Т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Найданова Л.Ю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 пластмасс стоматологических (извещение № 15 от «20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0» июня 2011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41 279,00</w:t>
      </w:r>
      <w:r>
        <w:rPr>
          <w:b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предпринимательской деятельности и ОМС. 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5 от «20» июня 2011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ок товаров: </w:t>
      </w:r>
      <w:r>
        <w:rPr>
          <w:sz w:val="22"/>
          <w:szCs w:val="22"/>
        </w:rPr>
        <w:t>Поставка товара осуществляется в соответствии с техническим задани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оказания услуг: Безналичный расчет путем перечислением денежных средств на расчетный счет Поставщика в течение 20 банковских дней со дня предоставления счета, счет - фактуры, накладной,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омаден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1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3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Сидоров Виктор Анатол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5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арев Андрей Геннад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25,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Группа ВЕ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Группа ВЕК», место нахождения: 614000, г. Пермь, ул. Луначарского, 74, в заявке которого указана наиболее низкая цена договора –34 900,00 </w:t>
      </w:r>
      <w:r>
        <w:rPr>
          <w:bCs/>
          <w:kern w:val="2"/>
        </w:rPr>
        <w:t xml:space="preserve">руб. (Тридцать четыре </w:t>
      </w:r>
      <w:r>
        <w:rPr/>
        <w:t>тысяч девятьсот рублей,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Медика», место нахождения: 614007, ул. Революции, 12, цена договора – 35 338,00</w:t>
      </w:r>
      <w:r>
        <w:rPr>
          <w:bCs/>
          <w:kern w:val="2"/>
        </w:rPr>
        <w:t xml:space="preserve"> руб. (Тридцать пять </w:t>
      </w:r>
      <w:r>
        <w:rPr/>
        <w:t>тысяч триста тридцать восемь рублей, 00 копейки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26:00Z</dcterms:created>
  <dc:creator>Институт госзакупок РАГС</dc:creator>
  <dc:description/>
  <cp:keywords/>
  <dc:language>en-US</dc:language>
  <cp:lastModifiedBy>Сметанин ДГ</cp:lastModifiedBy>
  <cp:lastPrinted>2011-07-01T12:36:00Z</cp:lastPrinted>
  <dcterms:modified xsi:type="dcterms:W3CDTF">2011-07-01T06:38:00Z</dcterms:modified>
  <cp:revision>6</cp:revision>
  <dc:subject/>
  <dc:title>ПРОТОКОЛ ОЦЕНКИ И СОПОСТАВЛЕНИЯ ЗАЯВОК НА УЧАСТИЕ В КОНКУРСЕ </dc:title>
</cp:coreProperties>
</file>