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июня 2011 года № ___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30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30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38260" cy="2407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8260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3638"/>
                              <w:gridCol w:w="2269"/>
                              <w:gridCol w:w="951"/>
                              <w:gridCol w:w="875"/>
                              <w:gridCol w:w="2895"/>
                              <w:gridCol w:w="2597"/>
                            </w:tblGrid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252" w:leader="none"/>
                                      <w:tab w:val="decimal" w:pos="52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Цена единицы продукции с НДС, руб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тоимость отгрузки продукции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252" w:leader="none"/>
                                      <w:tab w:val="decimal" w:pos="52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252" w:leader="none"/>
                                      <w:tab w:val="decimal" w:pos="52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252" w:leader="none"/>
                                      <w:tab w:val="decimal" w:pos="52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252" w:leader="none"/>
                                      <w:tab w:val="decimal" w:pos="52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8pt;height:189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3638"/>
                        <w:gridCol w:w="2269"/>
                        <w:gridCol w:w="951"/>
                        <w:gridCol w:w="875"/>
                        <w:gridCol w:w="2895"/>
                        <w:gridCol w:w="2597"/>
                      </w:tblGrid>
                      <w:tr>
                        <w:trPr>
                          <w:trHeight w:val="97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52" w:leader="none"/>
                                <w:tab w:val="decimal" w:pos="52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Цена единицы продукции с НДС, руб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тоимость отгрузки продукции, руб.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52" w:leader="none"/>
                                <w:tab w:val="decimal" w:pos="522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52" w:leader="none"/>
                                <w:tab w:val="decimal" w:pos="522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52" w:leader="none"/>
                                <w:tab w:val="decimal" w:pos="522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52" w:leader="none"/>
                                <w:tab w:val="decimal" w:pos="52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Алексей</cp:lastModifiedBy>
  <cp:lastPrinted>2011-03-01T17:45:00Z</cp:lastPrinted>
  <dcterms:modified xsi:type="dcterms:W3CDTF">2011-06-29T08:51:00Z</dcterms:modified>
  <cp:revision>24</cp:revision>
  <dc:subject/>
  <dc:title>Приложение № 1</dc:title>
</cp:coreProperties>
</file>