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паратура медици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паратура медици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6 8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2 Иглы трубчатые (инъекционные)</w:t>
              <w:br/>
              <w:t>3311115 Шприцы (медицинские)</w:t>
              <w:br/>
              <w:t>3311371 Предметы по уходу за больными</w:t>
              <w:br/>
              <w:t>3311379 Изделия для ухода за больными прочие</w:t>
              <w:br/>
              <w:t>3311409 Запасные части к оборудованию прочему</w:t>
              <w:br/>
              <w:t>3311415 Перчатки хирургические</w:t>
              <w:br/>
              <w:t>3311443 Бин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паратура медицинская. Товар должен соответствовать техническому заданию (Приложение № 2). Количество поставляемого товара 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дной партией в срок до 01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4:00Z</dcterms:created>
  <dc:creator>economist2</dc:creator>
  <dc:description/>
  <cp:keywords/>
  <dc:language>en-US</dc:language>
  <cp:lastModifiedBy>economist2</cp:lastModifiedBy>
  <dcterms:modified xsi:type="dcterms:W3CDTF">2011-06-30T12:45:00Z</dcterms:modified>
  <cp:revision>2</cp:revision>
  <dc:subject/>
  <dc:title/>
</cp:coreProperties>
</file>