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5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1 июля 2011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ого препарата «Пантопразол» (торговое наименование «Контролок» или эквивалент)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ого препарата «Пантопразол» (торговое наименование «Контролок» или эквивалент)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95 400,00 (девяносто пять тысяч четыреста) Российский рубль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57 от 23.06.2011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t>Ильченко Александр Михайло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  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1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Лекар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оветская, д. 5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1</w:t>
        <w:br/>
        <w:t>ИНН 5903027281, КПП 590301001 Общество с ограниченной ответственностью "Эскулап-Кама" (Адрес: 614046, г. Пермь, ул.Барамзиной, 38).</w:t>
        <w:br/>
        <w:t>Предложение о цене контракта: 93 870,00 (девяносто три тысячи восем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0"/>
        <w:gridCol w:w="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Ильченко Александр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/Ильченко Александр Михайлович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1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01.07.2011 №035630004221100005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Пантопразол» (торговое наименование «Контролок» или эквивалент)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1922"/>
        <w:gridCol w:w="1921"/>
        <w:gridCol w:w="2585"/>
        <w:gridCol w:w="2600"/>
      </w:tblGrid>
      <w:tr>
        <w:trPr/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0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01.07.2011 №035630004221100005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Пантопразол» (торговое наименование «Контролок» или эквивалент)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95 400,00 (девяносто п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477"/>
        <w:gridCol w:w="27"/>
        <w:gridCol w:w="519"/>
        <w:gridCol w:w="166"/>
      </w:tblGrid>
      <w:tr>
        <w:trPr/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Контролок, характеристики товара указаны в приложении №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екарь" , ИНН 5902840416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оветская, д. 5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Контролок, характеристики товара указаны в приложении №1</w:t>
              <w:br/>
              <w:t>Сведения о включенных или не включенных расходах в цену товара, работы, услуги: В цену поставляемого товара включены расходы на доставку товара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1.07.2011 №035630004221100005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лекарственного препарата «Пантопразол» (торговое наименование «Контролок» или эквивалент)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840416, КПП 590801001, Общество с ограниченной ответственностью "Лекарь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Несоответствие заявки требованиям документации</w:t>
              <w:br/>
              <w:t xml:space="preserve">Пояснение: на основание п.3 ст.47 Федерального закона от 21.07.2005 № 94-ФЗ котировочная заявка не соответствует требованиям, установленным в извещении о проведении запроса котировок (Сведения о включенных (невключенных), в цену расходов Участника размещения заказа не соответствуют требованиям указанным Заказчиком в извещении).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01.07.2011 №035630004221100005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Пантопразол» (торговое наименование «Контролок» или эквивалент)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8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екар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42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47:00Z</dcterms:created>
  <dc:creator>Admin</dc:creator>
  <dc:description/>
  <cp:keywords/>
  <dc:language>en-US</dc:language>
  <cp:lastModifiedBy>Admin</cp:lastModifiedBy>
  <cp:lastPrinted>2011-07-01T08:50:00Z</cp:lastPrinted>
  <dcterms:modified xsi:type="dcterms:W3CDTF">2011-07-01T02:51:00Z</dcterms:modified>
  <cp:revision>3</cp:revision>
  <dc:subject/>
  <dc:title>Протокол №0356300042211000057-1</dc:title>
</cp:coreProperties>
</file>