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медицинских расходных материалов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медицинских расходных материалов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259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Начальная (максимальная) цена гражданско-правового договора сформирована, исходя из цены последнего закупа. Источник информации – муниципальный № 13 от 20.04.2011, размещен в реестре контрактов на ООС http://zakupki.gov.ru, номер реестровой записи 035630024871100106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986 Наборы фотохимикатов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дней с момента заключения договора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т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6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09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1.07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01.07.2011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915"/>
        <w:gridCol w:w="888"/>
        <w:gridCol w:w="3499"/>
        <w:gridCol w:w="3050"/>
      </w:tblGrid>
      <w:tr>
        <w:trPr>
          <w:trHeight w:val="3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флюоропленки Agfa на 40 литров рабочего раств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ксаж ( закрепитель) для автоматической обработки рентгенофлюоропленки Agfa на 40 литров рабочего раств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флюоропленки Кодак на 25 литров рабочего раств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5-12T16:24:00Z</cp:lastPrinted>
  <dcterms:modified xsi:type="dcterms:W3CDTF">2011-06-30T06:34:00Z</dcterms:modified>
  <cp:revision>70</cp:revision>
  <dc:subject/>
  <dc:title>ЗАПРОС КОТИРОВОЧНОЙ ЦЕНЫ</dc:title>
</cp:coreProperties>
</file>