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на поставку средств, влияющих на процессы обмена, препараты гормональны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на поставку средств, влияющих на процессы обмена, препараты гормональны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3 690,5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0 Средства, влияющие на процессы обмена</w:t>
              <w:br/>
              <w:t>2423251 Аналоги витаминов, сахара, сахарин, ацидин, сорбит</w:t>
              <w:br/>
              <w:t>2423253 Средства, тормозящие свертывание крови (средства антикоагуляционные, фибринолитические)</w:t>
              <w:br/>
              <w:t>2423261 Препараты кортикоидного действия</w:t>
              <w:br/>
              <w:t>2423562 Адреналин и его производные, холестерин, трипротамин, абомин, протамин-сульфат</w:t>
              <w:br/>
              <w:t>2423569 Органопрепараты прочие</w:t>
              <w:br/>
              <w:t>2423654 Средства, влияющие на процессы обмена,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, первая поставка – в течение трех дней с момента заключения договора, вторая – с 1 по 10 августа, третья – с 1 по 10 сентябр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невного стационара (Ст.дн.), средства обязательного медицинского страхования для стационара на дому (Ст.дом.), средства от предпринимательской и иной приносящей доход деятельности (ПД), средства бюджета (Бюджет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1.07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4 – обоснование начальной (максимально) цен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от 01.07.2011 г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920"/>
        <w:gridCol w:w="620"/>
        <w:gridCol w:w="604"/>
        <w:gridCol w:w="659"/>
        <w:gridCol w:w="827"/>
        <w:gridCol w:w="1137"/>
        <w:gridCol w:w="1029"/>
        <w:gridCol w:w="981"/>
      </w:tblGrid>
      <w:tr>
        <w:trPr>
          <w:trHeight w:val="300" w:hRule="atLeast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Н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 торговое наименование или эквивалент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765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стро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юкоза р-р д/ин 5% 200мл флакон для кровезам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фар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рфарин таб 2,5 мг №50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осульфат нат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рия тиосульфат д/ин 30% 10 мл амп №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саметазон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саметазон р-р д/ин 4мг/мл 1мл  амп№25  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ламетаз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нил 0,25 мг/доза 200 доз аэрозол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кортиз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дрокортизон  мазь 1% 10гр туб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изол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низол 30 мг 1мл  амп №3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нефр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налин г/х р-р д/ин 0,1% 1 мл  амп №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косер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косерил  р-р д/ин 42,5 мг/мл 2мл амп №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овег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овегин р-р д/ин 40 мг/мл 10мл амп №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овег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овегин р-р д/ин 40 мг/мл 5мл амп №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овег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овегин р-р д/ин 40 мг/мл 2 мл амп №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метилгидроксипиридина сукцин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ксидол 5% 2 мл амп №50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метилгидроксипиридина сукцин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ксидол таб.п/об 125мг  №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до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дионат р-р д/ин 10% 5мл  амп№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зин,никотинамид,рибофлавин,янтарная кис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итофлавин р-р д/ин в/в 10мл амп №10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сенциальные фосфолипи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ссенциале Н р-р д/ин 250 мг/5мл 5 мл №5 а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метион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птор таб 400 мг №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метион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птрал  пор.лиоф. д/приг. р-ра д/ин 400 мг+раств. №5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илурац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илурациловая мазь 10% 25гр туб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 от 01.07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цен последних поста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83"/>
        <w:gridCol w:w="699"/>
        <w:gridCol w:w="634"/>
        <w:gridCol w:w="1058"/>
        <w:gridCol w:w="1391"/>
        <w:gridCol w:w="1584"/>
        <w:gridCol w:w="1889"/>
      </w:tblGrid>
      <w:tr>
        <w:trPr>
          <w:trHeight w:val="53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по позиции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ормирования цены:</w:t>
              <w:br/>
              <w:t>информация  из Реестра</w:t>
              <w:br/>
              <w:t>договоров МУЗ «ГП № 2», Реестра контрактов, размещенного на ОСС, Реестра жизненно-важных лекарств</w:t>
              <w:br/>
            </w:r>
          </w:p>
        </w:tc>
      </w:tr>
      <w:tr>
        <w:trPr>
          <w:trHeight w:val="55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договора, контракта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ой записи в реестре</w:t>
              <w:br/>
              <w:t>договоров</w:t>
            </w:r>
          </w:p>
        </w:tc>
      </w:tr>
      <w:tr>
        <w:trPr>
          <w:trHeight w:val="4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юкоза р-р д/ин 5% 200мл флакон для кровезам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7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рфарин таб 2,5 мг №5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5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765 от 30.10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рия тиосульфат д/ин 30% 10 мл амп №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32 от 20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</w:tr>
      <w:tr>
        <w:trPr>
          <w:trHeight w:val="5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саметазон р-р д/ин 4мг/мл 1мл  амп№25   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68,8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нил 0,25 мг/доза 200 доз аэрозоль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ВЛ расп 2135-р 30.12.0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дрокортизон  мазь 1% 10гр туб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4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низол 30 мг 1мл  амп №3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налин г/х р-р д/ин 0,1% 1 мл  амп №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косерил  р-р д/ин 42,5 мг/мл 2мл амп №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2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№31 от 01.02.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овегин р-р д/ин 40 мг/мл 10мл амп №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2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8,5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№31 от 01.02.10.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овегин р-р д/ин 40 мг/мл 5мл амп №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58,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овегин р-р д/ин 40 мг/мл 2 мл амп №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632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815 от 24.03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ксидол 5% 2 мл амп №50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ксидол таб.п/об 125мг  №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1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дионат р-р д/ин 10% 5мл  амп№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итофлавин р-р д/ин в/в 10мл амп №10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3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93,8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ссенциале Н р-р д/ин 250 мг/5мл 5 мл №5 амп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85,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657 от 25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птор таб 400 мг №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5,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97 от 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птрал  пор.лиоф. д/приг. р-ра д/ин 400 мг+раств. №5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9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13,7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 599 от 01.11.1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7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илурациловая мазь 10% 25гр туб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5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 19 от 29.04.11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7-01T10:52:00Z</cp:lastPrinted>
  <dcterms:modified xsi:type="dcterms:W3CDTF">2011-07-01T04:54:00Z</dcterms:modified>
  <cp:revision>75</cp:revision>
  <dc:subject/>
  <dc:title>ЗАПРОС КОТИРОВОЧНОЙ ЦЕНЫ</dc:title>
</cp:coreProperties>
</file>