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препаратов, действующих на сердечно-сосудистую систему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препаратов, действующих на сердечно-сосудистую систему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3 292,6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приведено в Приложении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41 Средства спазмолитические</w:t>
              <w:br/>
              <w:t>2423242 Нитропрепараты и сердечно - сосудистые средства прочие</w:t>
              <w:br/>
              <w:t>2423244 Средства диуретические прочие</w:t>
              <w:br/>
              <w:t>2423249 Средства сердечно - сосудистые прочие</w:t>
              <w:br/>
              <w:t>2423670 Гликозиды сердечны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, первая поставка – в течение трех дней с момента заключения договора, вторая – с 1 по 10 августа, третья – с 1 по 10 сентябр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невного стационара (Ст.дн.), средства обязательного медицинского страхования для стационара на дому (Ст.дом.), средства от предпринимательской и иной приносящей доход деятельности (ПД), средства бюджета (Бюджет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30.06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4 – обоснование начальной (максимально) ц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4 от 30.06.2011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029"/>
        <w:gridCol w:w="725"/>
        <w:gridCol w:w="703"/>
        <w:gridCol w:w="771"/>
        <w:gridCol w:w="947"/>
        <w:gridCol w:w="1247"/>
        <w:gridCol w:w="1137"/>
        <w:gridCol w:w="1090"/>
      </w:tblGrid>
      <w:tr>
        <w:trPr>
          <w:trHeight w:val="30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Н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торговое наименование или эквивалент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76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н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фил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ифилин р-р д/ин 0,2% 1 мл №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авер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паверина г/х р-р д/ин 2% 2 мл амп №1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тавер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-шпа р-р д/ин 40мг/2 мл 2мл амп №25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аз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базол р-р д/ин 1% 5мл амп  №1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инофил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уфиллин р-р д/ин.в/в 2,4% 10 мл  амп.№ 1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лодипи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лодипин таб 10 мг №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федип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федипин  таб 10 мг №5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федипин                                              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фекард ХЛ  таб  п/об 60 мг №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пами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апамил г/х таб  п/об 40 мг №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алаприл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итек таб 20 мг №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ндоприл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ндоприл   таб 4 мг № 3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ндоприл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стариум А таб п/об  плен.10 мг №3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зиноприл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зиноприл  таб 20 мг № 2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тенз 0,4 мг таб п/об №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салициловая кисло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пирин кардио таб п/об 100 мг №28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апамид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апамид таб п/об 2,5 мг № 3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хлортиази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ипотиазид таб 25 мг №2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онолакто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рошпирон  таб 25 мг № 2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росемид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росемид р-р д/ин 1% 2мл амп  №1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нпоцети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винтон конц д/приг.р-ра д/инф  10мг/ 2мл №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нпоцети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нпоцетин таб 5мг №5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токсифилли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токсифиллин  д/ин. 2% 5 мл амп №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брад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аксан  таб п/об 5 мг №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торвастати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торвастатин таб п/об 40 мг №3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астат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астатин таб п/об 20мг №3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етазид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иметазидин  таб п/об с модиф.высвоб. 35 мг №6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ген, фурацилин, борная кисло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бка гемостатическая   коллагеновая 50*50 мм №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гокси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гоксин р-р д/ин  0,025 % 1 мл амп №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гокси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гоксин таб  0,25 мг №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4 от 30.06.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цен последних поста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83"/>
        <w:gridCol w:w="699"/>
        <w:gridCol w:w="634"/>
        <w:gridCol w:w="1058"/>
        <w:gridCol w:w="1391"/>
        <w:gridCol w:w="1584"/>
        <w:gridCol w:w="1889"/>
      </w:tblGrid>
      <w:tr>
        <w:trPr>
          <w:trHeight w:val="53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по позиции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  <w:br/>
              <w:t>формирования цены:</w:t>
              <w:br/>
              <w:t>информация  из Реестра</w:t>
              <w:br/>
              <w:t>договоров МУЗ «ГП № 2», Реестра контрактов, размещенного на ОСС, Реестра жизненно-важных лекарств</w:t>
              <w:br/>
            </w:r>
          </w:p>
        </w:tc>
      </w:tr>
      <w:tr>
        <w:trPr>
          <w:trHeight w:val="55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договора, контракта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естровой записи в реестре</w:t>
              <w:br/>
              <w:t>договоров, контрактов</w:t>
            </w:r>
          </w:p>
        </w:tc>
      </w:tr>
      <w:tr>
        <w:trPr>
          <w:trHeight w:val="4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ифилин р-р д/ин 0,2% 1 мл №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,12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78 от 01.02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trHeight w:val="4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паверина г/х р-р д/ин 2% 2 мл амп №1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0,74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59 от 01.02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-шпа р-р д/ин 40мг/2 мл 2мл амп №25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2,68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46 от 01.02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>
          <w:trHeight w:val="5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базол р-р д/ин 1% 5мл амп  №1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8,17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448 от 08.07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</w:t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уфиллин р-р д/ин.в/в 2,4% 10 мл  амп.№ 1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8,9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767 от 30.12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</w:t>
            </w:r>
          </w:p>
        </w:tc>
      </w:tr>
      <w:tr>
        <w:trPr>
          <w:trHeight w:val="5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лодипин таб 10 мг №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033,0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0 от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</w:t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федипин  таб 10 мг №5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2,2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501 от 16.08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</w:t>
            </w:r>
          </w:p>
        </w:tc>
      </w:tr>
      <w:tr>
        <w:trPr>
          <w:trHeight w:val="51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фекард ХЛ  таб  п/об 60 мг №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0,0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.30.12.09  №1235-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апамил г/х таб  п/об 40 мг №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,1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1 от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итек таб 20 мг №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46,0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1 от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ндоприл   таб 4 мг № 3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41,3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.30.12.09  №1235-р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стариум А таб п/об  плен.10 мг №3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2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77,56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1 от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зиноприл  таб 20 мг № 2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84,0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0 от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тенз 0,4 мг таб п/об №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677,6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1 от 01.11.10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пирин кардио таб п/об 100 мг №28 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20,30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1 от 01.11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апамид таб п/об 2,5 мг № 3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26,0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2 от 01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ипотиазид таб 25 мг №2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10,0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27 от 01.02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рошпирон  таб 25 мг № 2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22,4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1 от 01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росемид р-р д/ин 1% 2мл амп  №1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3,2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2 от 01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винтон конц д/приг.р-ра д/инф  10мг/ 2мл №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61,75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09 от 24.03.1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нпоцетин таб 5мг №5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30,5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595 от 01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токсифиллин  д/ин. 2% 5 мл амп №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34,0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 1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аксан  таб п/об 5 мг №5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33,0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.30.12.09  №1235-р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торвастатин таб п/об 40 мг №3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213,0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 от 29.04.1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37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мвастатин таб п/об 20мг №3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3,2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 29.04.1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иметазидин  таб п/об с модиф.высвоб. 35 мг №6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68,1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 от 29.04.1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бка гемостатическая   коллагеновая 50*50 мм №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520,0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741 от 30.12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гоксин р-р д/ин  0,025 % 1 мл амп №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,6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0 от 01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гоксин таб  0,25 мг №3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5,20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00 от 01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6-30T09:12:00Z</cp:lastPrinted>
  <dcterms:modified xsi:type="dcterms:W3CDTF">2011-06-30T03:34:00Z</dcterms:modified>
  <cp:revision>70</cp:revision>
  <dc:subject/>
  <dc:title>ЗАПРОС КОТИРОВОЧНОЙ ЦЕНЫ</dc:title>
</cp:coreProperties>
</file>