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на право заключения гражданско-правового договора на поставку медицинских расход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ое лицо: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гражданско-правового договор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договор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на право заключения гражданско-правового договора на поставку медицинских расход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2 077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Графиком поставки - Приложение № 4 к документации об открытом аукционе в электронной форм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03,89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6"/>
        <w:gridCol w:w="6629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5"/>
        <w:gridCol w:w="6770"/>
      </w:tblGrid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10:00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011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highlight w:val="yellow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 врач                          _____________________              Оксана Борисовна Мелех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  - Техническое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2 -  Обоснование начальной (максимальной) цены гражданско-правового договор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3 -  Проект муниципального гражданско-правового догово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4 -  График постав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Iceouttxt60">
    <w:name w:val="iceouttxt60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3:00Z</dcterms:created>
  <dc:creator>Маркетолог 1</dc:creator>
  <dc:description/>
  <cp:keywords/>
  <dc:language>en-US</dc:language>
  <cp:lastModifiedBy>URUSER_12</cp:lastModifiedBy>
  <cp:lastPrinted>2011-07-01T10:03:00Z</cp:lastPrinted>
  <dcterms:modified xsi:type="dcterms:W3CDTF">2011-07-01T04:35:00Z</dcterms:modified>
  <cp:revision>12</cp:revision>
  <dc:subject/>
  <dc:title/>
</cp:coreProperties>
</file>