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1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96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79"/>
        <w:gridCol w:w="1710"/>
        <w:gridCol w:w="4104"/>
        <w:gridCol w:w="570"/>
        <w:gridCol w:w="741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иц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/>
            </w:pPr>
            <w:r>
              <w:rPr/>
              <w:t>(МНН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знак , торговое наименование*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етопрофе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етонал®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ля внутривенного и внутримышечного введения по 100мг/2,0мл 50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словия хранения: </w:t>
            </w:r>
            <w:r>
              <w:rPr/>
              <w:t>В сухом, защищенном от света месте, при температуре не выше 25</w:t>
            </w:r>
            <w:r>
              <w:rPr>
                <w:rFonts w:cs="Arial" w:ascii="Arial" w:hAnsi="Arial"/>
              </w:rPr>
              <w:t>°</w:t>
            </w:r>
            <w:r>
              <w:rPr/>
              <w:t>С.</w:t>
            </w:r>
            <w:r>
              <w:rPr>
                <w:b/>
              </w:rPr>
              <w:t xml:space="preserve">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b w:val="false"/>
                <w:sz w:val="20"/>
              </w:rPr>
              <w:t>6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еторола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еторол ®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: </w:t>
            </w:r>
            <w:r>
              <w:rPr>
                <w:b w:val="false"/>
                <w:sz w:val="20"/>
                <w:szCs w:val="20"/>
              </w:rPr>
              <w:t>раствор для  внутримышечного введения 30мг/мл по 1,0 №10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 защищенном от света месте, при температуре не выше 30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дометац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дометаци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Суппозитории ректальные по 100мг №10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, защищенном от света месте, при температуре15-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имвастат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имвастати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таблетки 40мг №3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, защищенном от света месте,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цетилсалициловая кислота+магния гидрокси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рдиомагнил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таблетки покрытые оболочкой 150мг №100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 защищенном от света месте,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* торговое наименование или эквивалент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дномоментная поставка всей партии товара не допускается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37:00Z</dcterms:created>
  <dc:creator>-</dc:creator>
  <dc:description/>
  <cp:keywords/>
  <dc:language>en-US</dc:language>
  <cp:lastModifiedBy>Admin</cp:lastModifiedBy>
  <cp:lastPrinted>2011-07-01T09:38:00Z</cp:lastPrinted>
  <dcterms:modified xsi:type="dcterms:W3CDTF">2011-07-01T03:38:00Z</dcterms:modified>
  <cp:revision>4</cp:revision>
  <dc:subject/>
  <dc:title>Приложение № 1</dc:title>
</cp:coreProperties>
</file>