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8318"/>
      </w:tblGrid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60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8318"/>
      </w:tblGrid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8318"/>
      </w:tblGrid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5210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8318"/>
      </w:tblGrid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80,00 Российский рубль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80 Средства химико - фармацевтические фармакотерапевтического действия прочие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точники информации для установления максимальной цены договора - государственный реестр предельных отпускных цен производителей на лек препараты ,включенные в перечень ЖВЛНС с учетом предельных оптовых и предельных розничных цен на территории Пермского края ( по состоянию на 17.06.2011г), сайт электронной федеральной информационно-аналитической системы «Госзаказ. Здравоохранение. www.goszakazmz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8318"/>
      </w:tblGrid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в период с момента заключения договора по 30.12.2011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8318"/>
      </w:tblGrid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ФОМ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8318"/>
      </w:tblGrid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7.2011 08:00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7.2011 10:00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курьером или по почте согласно Приложению 2 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318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1"/>
        <w:gridCol w:w="4529"/>
      </w:tblGrid>
      <w:tr>
        <w:trPr/>
        <w:tc>
          <w:tcPr>
            <w:tcW w:w="656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7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06:00Z</dcterms:created>
  <dc:creator>Admin</dc:creator>
  <dc:description/>
  <cp:keywords/>
  <dc:language>en-US</dc:language>
  <cp:lastModifiedBy>Admin</cp:lastModifiedBy>
  <cp:lastPrinted>2011-07-01T14:14:00Z</cp:lastPrinted>
  <dcterms:modified xsi:type="dcterms:W3CDTF">2011-07-01T08:15:00Z</dcterms:modified>
  <cp:revision>3</cp:revision>
  <dc:subject/>
  <dc:title>Извещение</dc:title>
</cp:coreProperties>
</file>