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15"/>
        <w:gridCol w:w="1456"/>
        <w:gridCol w:w="1220"/>
        <w:gridCol w:w="2145"/>
      </w:tblGrid>
      <w:tr>
        <w:trPr>
          <w:trHeight w:val="31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ОСТЬ ОБЪЕМОВ РАБОТ 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новка автоматического узла регулирования подачи теплоносителя системы отопления в количестве 1 шт.; и системы вентиляции в количестве 1 шт.  с настройкой их работы в помещении средней общеобразовательной школы №2 г. Перми.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итания и управлени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нтурный тепловой регулятор (Финляндия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дноседельный с приводом Ду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системы вентиляции)   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пан односедельный с приводом Ду50     (для системы отопления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температуры (Финляндия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температуры наклад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нляндия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ор дисковый Ду80             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гофрированная ПВХ   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силовые на напряжение 660 В с медными жилами с поливинилхлоридной изоляцией и оболочкой марки ВВГ 4х1.0 м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, устанавливаемые на резьбовых соединениях, масса до 1,5 кг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фланцевая с электрическим приводом на условное давление до 4 МПа. Диаметр условного прохода 32 мм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фланцевая с электрическим приводом на условное давление до 4 МПа. Диаметр условного прохода 50 мм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температуры </w:t>
            </w:r>
            <w:r>
              <w:rPr>
                <w:sz w:val="24"/>
                <w:szCs w:val="24"/>
                <w:lang w:val="en-US"/>
              </w:rPr>
              <w:t>TMR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OUMAN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=1800/1,18/2,79=546,75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до 35 кв в проложенных трубах, блоках и коробах, масса 1 м, до 1 кг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абел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 Знак Знак Знак Знак"/>
    <w:basedOn w:val="Style10"/>
    <w:qFormat/>
    <w:rPr>
      <w:sz w:val="28"/>
      <w:lang w:val="ru-RU" w:bidi="ar-SA"/>
    </w:rPr>
  </w:style>
  <w:style w:type="character" w:styleId="Iceouttxt1">
    <w:name w:val="iceouttxt1"/>
    <w:basedOn w:val="Style10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30:00Z</dcterms:created>
  <dc:creator>Аксененко</dc:creator>
  <dc:description/>
  <cp:keywords/>
  <dc:language>en-US</dc:language>
  <cp:lastModifiedBy>Пользователь</cp:lastModifiedBy>
  <cp:lastPrinted>2011-06-03T14:19:00Z</cp:lastPrinted>
  <dcterms:modified xsi:type="dcterms:W3CDTF">2011-07-01T05:30:00Z</dcterms:modified>
  <cp:revision>2</cp:revision>
  <dc:subject/>
  <dc:title>В связи с внесенными</dc:title>
</cp:coreProperties>
</file>