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48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396"/>
        <w:gridCol w:w="5678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67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72611000008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567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автоматического узла регулирования подачи теплоносителя системы отопления и системы вентиляции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67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54"/>
        <w:gridCol w:w="5707"/>
      </w:tblGrid>
      <w:tr>
        <w:trPr/>
        <w:tc>
          <w:tcPr>
            <w:tcW w:w="3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учреждение "Средняя общеобразовательная школа № 2 с углубленным изучением предметов гуманитарного профиля" г. Перми 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54"/>
        <w:gridCol w:w="5707"/>
      </w:tblGrid>
      <w:tr>
        <w:trPr/>
        <w:tc>
          <w:tcPr>
            <w:tcW w:w="3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-school-2@mail.ru 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носельских Валенти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54"/>
        <w:gridCol w:w="5707"/>
      </w:tblGrid>
      <w:tr>
        <w:trPr/>
        <w:tc>
          <w:tcPr>
            <w:tcW w:w="3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автоматического узла регулирования подачи теплоносителя системы отопления и системы вентиляции 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0 000,00 Российский рубль 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в случае наличия таковых. 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00 Услуги по монтажу оборудования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ое задание в прилагаемом фал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54"/>
        <w:gridCol w:w="5707"/>
      </w:tblGrid>
      <w:tr>
        <w:trPr/>
        <w:tc>
          <w:tcPr>
            <w:tcW w:w="3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5 дней со момента заключения муниципального контракта 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5 дней со момента заключения муниципального контракта, 100 % опла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54"/>
        <w:gridCol w:w="5707"/>
      </w:tblGrid>
      <w:tr>
        <w:trPr/>
        <w:tc>
          <w:tcPr>
            <w:tcW w:w="3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2 4219902 001 225 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54"/>
        <w:gridCol w:w="5707"/>
      </w:tblGrid>
      <w:tr>
        <w:trPr/>
        <w:tc>
          <w:tcPr>
            <w:tcW w:w="3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 09:00 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7.2011 09:00 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в прилагаемом файле 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11:00Z</dcterms:created>
  <dc:creator>Пользователь</dc:creator>
  <dc:description/>
  <cp:keywords/>
  <dc:language>en-US</dc:language>
  <cp:lastModifiedBy>Пользователь</cp:lastModifiedBy>
  <dcterms:modified xsi:type="dcterms:W3CDTF">2011-07-01T09:04:00Z</dcterms:modified>
  <cp:revision>1</cp:revision>
  <dc:subject/>
  <dc:title/>
</cp:coreProperties>
</file>