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 КОНТРАКТ № 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4"/>
          <w:szCs w:val="24"/>
        </w:rPr>
        <w:t xml:space="preserve">Муниципальное общеобразовательное учреждение «Средняя общеобразовательная школа № 2 с углубленным изучением предметов гуманитарного профиля» г. Перми, именуемое в дальнейшем «Заказчик», 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лице  директора Красносельских Валентины Леонидовны, действующего на основании Устава, с одной стороны, и _______________________________________, именуемое в дальнейшем "Подрядчик", в лице _________________________________ действующего на основании ________________, с другой стороны, </w:t>
      </w:r>
      <w:r>
        <w:rPr>
          <w:color w:val="000000"/>
          <w:spacing w:val="1"/>
          <w:sz w:val="24"/>
          <w:szCs w:val="24"/>
        </w:rPr>
        <w:t xml:space="preserve">по результату проведения запроса котировок, протокол № ___ от «____» ___________ 20 __ г., заключили настоящий муниципальный контракт (далее – контракт) о </w:t>
      </w:r>
      <w:r>
        <w:rPr>
          <w:color w:val="000000"/>
          <w:sz w:val="24"/>
          <w:szCs w:val="24"/>
        </w:rPr>
        <w:t xml:space="preserve">нижеследующем. </w:t>
      </w:r>
    </w:p>
    <w:p>
      <w:pPr>
        <w:pStyle w:val="Normal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ПРЕДМЕТ КОНТРАКТА </w:t>
      </w:r>
    </w:p>
    <w:p>
      <w:pPr>
        <w:pStyle w:val="TextBody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Заказчик поручает, а Исполнитель принимает на себя выполнение работ по установке автоматического узла регулирования подачи теплоносителя системы отопления и системы вентиляции. Работы по настоящему Контракту выполняются в соответствии со сметной документацией представленной Подрядчиком (Приложение № 1 к муниципальному контракту), являющейся неотъемлемой частью   настояще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ЦЕНА И УСЛОВИЯ ОПЛАТЫ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работ устанавливается на основании итогов запроса котировки и является неизменно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включает в себя: 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товаров в их конечном пункте назначения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Цена, указанная в сметной документации,  может быть снижена по соглашению сторон без изменения  предусмотренного контрактом объема рабо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а контракта составляет _______________ рублей ____ копеек (__________________________ ________________________________________ рублей __ коп.), с учетом НДС 18%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851"/>
        <w:jc w:val="both"/>
        <w:rPr>
          <w:i/>
          <w:i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Заказчик производит оплату путем безналичного перечисления денежных средств на расчетный счет Подрядчика безналичным путем в течение 15 банковских дней после предоставления счетов-фактур и подписанных справки о стоимости работ и акта выполненных работ        (ф. КС-2, КС-3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о производства работ _________________ г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0" w:right="-1" w:firstLine="851"/>
        <w:jc w:val="both"/>
        <w:rPr/>
      </w:pPr>
      <w:r>
        <w:rPr/>
        <w:t>Окончание производства работ __________________ г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0"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АВА И ОБЯЗАННОСТИ ПОДРЯДЧИКА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 Подрядчик обязуется выполнять работы в соответствии со сметной документацией, условиями настоящего контракта, Законами Российской Федерации, Пермской области, нормативными актами, государственными стандартами, строительными нормами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3.2. Выполненные объемы работ, не отвечающие требованиям СНиП 3.06.03-85  и другим нормативным документам, и не принятые Заказчиком, а так же любые повреждения в процессе производства работ имущества третьих лиц произошедшие по вине Подрядчика, он устраняет за свой счет в сроки, установленные Заказчиком.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Допущенные нарушения Подрядчик устраняет за свой счет и несет полную имущественную ответственность перед государственными органами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3.4. Подрядчик гарантирует устранение за свой счет допущенных при ремонте по его вине дефектов, обнаруженных в течение гарантийного срока.</w:t>
      </w:r>
    </w:p>
    <w:p>
      <w:pPr>
        <w:pStyle w:val="Normal"/>
        <w:tabs>
          <w:tab w:val="clear" w:pos="708"/>
          <w:tab w:val="left" w:pos="0" w:leader="none"/>
        </w:tabs>
        <w:ind w:right="-1" w:firstLine="851"/>
        <w:rPr/>
      </w:pPr>
      <w:r>
        <w:rPr>
          <w:sz w:val="24"/>
          <w:szCs w:val="24"/>
        </w:rPr>
        <w:t>3.5. Если в период гарантийного срока  эксплуатации обнаружатся дефекты, не позволяющие продолжить нормальную эксплуатацию объекта до их устранения, то гарантийный срок продлевается, соответственно, на период устранения дефектов, возникших по вине Подрядчика.</w:t>
      </w:r>
    </w:p>
    <w:p>
      <w:pPr>
        <w:pStyle w:val="Normal"/>
        <w:ind w:firstLine="851"/>
        <w:rPr/>
      </w:pPr>
      <w:r>
        <w:rPr>
          <w:sz w:val="24"/>
          <w:szCs w:val="24"/>
        </w:rPr>
        <w:t>3.6. Подрядчик обязан за свой счет исправить дефекты и недостатки, если эти дефекты являются следствием некачественно выполненной работы или ненадлежащей эксплуатации объекта. В случае отказа Подрядчика от исправления дефектов и недостатков за свой счет, Заказчик вправе потребовать возмещения понесенных им расходов на исправление дефектов и недостатков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3.7. Наличие дефектов и сроки их устранения фиксируются двухсторонним актом Подрядчика и Заказчика. 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V. ОБЯЗАННОСТИ ЗАКАЗЧИКА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4.1. После заключения контракта Заказчик обеспечивает финансирование работ, с учетом фактического поступления средств из бюджета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4.2. Заказчик производит оплату выполненных и принятых объемов работ в порядке, предусмотренном разделом V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4.3. Заказчик в течение гарантийного срока  производит проверку выполненных объемов работ.  Замечания, возникшие у Заказчика в результате проверки, Подрядчик обязан устранить в течение 1 месяца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4.4. Заказчик имеет право затребовать любую информацию о выполнении контракта, в т.ч. о целевом использовании бюджетных средств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1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</w:rPr>
        <w:t>V. РАСТОРЖЕНИЕ КОНТРАКТА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.1. Расторжение контракта допускается исключительно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851"/>
        <w:jc w:val="both"/>
        <w:rPr/>
      </w:pPr>
      <w:r>
        <w:rPr>
          <w:color w:val="000000"/>
          <w:spacing w:val="-2"/>
          <w:sz w:val="24"/>
          <w:szCs w:val="24"/>
        </w:rPr>
        <w:t>5.2. Споры, связанные с расторжением контракта, рассматриваются в Арбитражном суде</w:t>
        <w:br/>
      </w:r>
      <w:r>
        <w:rPr>
          <w:color w:val="000000"/>
          <w:spacing w:val="-3"/>
          <w:sz w:val="24"/>
          <w:szCs w:val="24"/>
        </w:rPr>
        <w:t>Пермского кра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0" w:leader="none"/>
          <w:tab w:val="left" w:pos="1258" w:leader="none"/>
        </w:tabs>
        <w:suppressAutoHyphens w:val="true"/>
        <w:autoSpaceDE w:val="false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ИМУЩЕСТВЕННАЯ ОТВЕТСТВЕННОСТЬ СТОРОН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6.1. В случае просрочки исполнения Заказчиком обязательств, предусмотренных настоящим контрактом, Подрядчик вправе начислить пеню за каждый день просрочки исполнения обязательств, начиная со дня, следующего после истечения срока, в размере 1/300 ставки рефинансирования Центрального банк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6.2. За нарушение Подрядчиком срока окончания работ по контракту, предусмотренных п.2.3. контракта, он уплачивает Заказчику штраф в размере 0,1% от стоимости невыполненного объема работ за каждый день просрочки до фактического исполнения обязательств.  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6.3. Ущерб, нанесенный третьему лицу в результате производства работ по вине Подрядчика, компенсируется Подрядчиком.</w:t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4. Споры между Заказчиком и Подрядчиком урегулируются в претензионном порядке. В случае не урегулирования спора, он разрешается в Арбитражном суде Пермского края.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ФОРС-МАЖОР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7.1 Стороны освобождаются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7.2. При наступлении обстоятельств, указанных в п.9.1, каждая сторона должна не позднее 3-х дней с момента наступления данного обстоятельства,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.</w:t>
      </w:r>
    </w:p>
    <w:p>
      <w:pPr>
        <w:pStyle w:val="Normal"/>
        <w:ind w:right="-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РОЧИЕ УСЛОВИЯ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8.1. Все изменения, дополнения к настоящему контракту оформляются дополнительными соглашениями, подписанными обеими сторонами.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X. СРОК ДЕЙСТВИЯ КОНТРАКТ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sz w:val="24"/>
          <w:szCs w:val="24"/>
        </w:rPr>
        <w:t>9.1.</w:t>
      </w:r>
      <w:r>
        <w:rPr>
          <w:color w:val="000000"/>
          <w:sz w:val="24"/>
          <w:szCs w:val="24"/>
        </w:rPr>
        <w:t xml:space="preserve"> Контракт вступает в силу с </w:t>
      </w:r>
      <w:r>
        <w:rPr>
          <w:sz w:val="24"/>
          <w:szCs w:val="24"/>
        </w:rPr>
        <w:t xml:space="preserve"> момента подписания</w:t>
      </w:r>
      <w:r>
        <w:rPr>
          <w:color w:val="000000"/>
          <w:sz w:val="24"/>
          <w:szCs w:val="24"/>
        </w:rPr>
        <w:t xml:space="preserve"> и действует до момента исполнения сторонами обязательств.</w:t>
      </w:r>
      <w:r>
        <w:rPr>
          <w:color w:val="000000"/>
          <w:spacing w:val="-4"/>
          <w:sz w:val="24"/>
          <w:szCs w:val="24"/>
        </w:rPr>
        <w:tab/>
        <w:tab/>
      </w:r>
    </w:p>
    <w:p>
      <w:pPr>
        <w:pStyle w:val="Normal"/>
        <w:ind w:right="-1" w:hanging="0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X. ЮРИДИЧЕСКИЕ АДРЕСА СТОРОН. 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663"/>
        <w:gridCol w:w="4201"/>
      </w:tblGrid>
      <w:tr>
        <w:trPr/>
        <w:tc>
          <w:tcPr>
            <w:tcW w:w="4707" w:type="dxa"/>
            <w:tcBorders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«СОШ № 2 с углубленным изучением предметов гуманитарного профиля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оветская, 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563000380; МОУ «СОШ № 2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001686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 ИНН 59022916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ректор школы № 2</w:t>
            </w:r>
          </w:p>
          <w:p>
            <w:pPr>
              <w:pStyle w:val="List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_____________ В.Л. Красносельских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27:00Z</dcterms:created>
  <dc:creator>Пользователь</dc:creator>
  <dc:description/>
  <cp:keywords/>
  <dc:language>en-US</dc:language>
  <cp:lastModifiedBy>Пользователь</cp:lastModifiedBy>
  <dcterms:modified xsi:type="dcterms:W3CDTF">2011-07-01T05:28:00Z</dcterms:modified>
  <cp:revision>1</cp:revision>
  <dc:subject/>
  <dc:title/>
</cp:coreProperties>
</file>