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1ЭА/3/3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</w:rPr>
        <w:t>капитальному ремонту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для </w:t>
      </w:r>
      <w:r>
        <w:rPr>
          <w:b/>
          <w:sz w:val="22"/>
          <w:szCs w:val="22"/>
        </w:rPr>
        <w:t xml:space="preserve"> Муниципального учреждения «</w:t>
      </w:r>
      <w:r>
        <w:rPr>
          <w:b/>
        </w:rPr>
        <w:t>Благоустройство Мотовилихин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ля 2011 года</w:t>
        <w:br/>
        <w:t xml:space="preserve">              14 часов 30 минут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 в</w:t>
      </w:r>
      <w:r>
        <w:rPr>
          <w:sz w:val="22"/>
          <w:szCs w:val="22"/>
        </w:rPr>
        <w:t xml:space="preserve">ыполнение работ </w:t>
      </w:r>
      <w:r>
        <w:rPr/>
        <w:t xml:space="preserve">по капитальному ремонту подъездных дорог и тротуаров на подходах к объектам социальной сферы Мотовилихинского района г. Перми в соответствии с Предписанием Управления Федеральной антимонопольной службы по Пермскому краю от 25 мая 2011 г.             № 5402-11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</w:t>
      </w:r>
      <w:r>
        <w:rPr/>
        <w:t>Благоустройство Мотовилихинского район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614014, г. Пермь, ул. Уральская, 36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</w:rPr>
        <w:t>Капитальный ремонт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</w:rPr>
        <w:t xml:space="preserve">5 232 178 рублей </w:t>
      </w:r>
      <w:r>
        <w:rPr/>
        <w:t xml:space="preserve"> 52 коп.(Пять миллионов двести тридцать две тысячи сто семьдесят восемь) рублей 52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12 заявок на участие в открытом аукционе в электронной форме. Отозвано заявок 2 (порядковые номера: 1, 11)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открытом аукцион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514"/>
        <w:gridCol w:w="3997"/>
        <w:gridCol w:w="336"/>
      </w:tblGrid>
      <w:tr>
        <w:trPr/>
        <w:tc>
          <w:tcPr>
            <w:tcW w:w="398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едседатель комиссии        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</w:tc>
        <w:tc>
          <w:tcPr>
            <w:tcW w:w="15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авина Надежда Юрьевна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</w:t>
            </w:r>
          </w:p>
        </w:tc>
        <w:tc>
          <w:tcPr>
            <w:tcW w:w="15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39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атьяна Егоровна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15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</w:p>
        </w:tc>
        <w:tc>
          <w:tcPr>
            <w:tcW w:w="39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тавитель заказчика: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Св</w:t>
            </w:r>
            <w:r>
              <w:rPr/>
              <w:t>ятовец Ирина Павловна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19:00Z</dcterms:created>
  <dc:creator>СОК</dc:creator>
  <dc:description/>
  <cp:keywords/>
  <dc:language>en-US</dc:language>
  <cp:lastModifiedBy>Кузнецов Александр Александрович</cp:lastModifiedBy>
  <cp:lastPrinted>2011-07-01T15:08:00Z</cp:lastPrinted>
  <dcterms:modified xsi:type="dcterms:W3CDTF">2011-07-01T09:19:00Z</dcterms:modified>
  <cp:revision>2</cp:revision>
  <dc:subject/>
  <dc:title/>
</cp:coreProperties>
</file>