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  первых частей заявок на участие в открытом аукционе в  электронной форм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расчистке от поросли и сносу деревьев в особо охраняемой природной территории местного значения (ООПТ) Черняевский лес  вдоль улицы Шоссе Космонавтов в 2011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Пермский городской лесхо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июля 2011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аукционной  комиссии по рассмотрению первых частей заявок на участие в открытом аукционе в электронной форме, присутствовали следующие члены аукционной комиссии 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ирнова Алевтина Васи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банова Юл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sz w:val="24"/>
          <w:szCs w:val="24"/>
        </w:rPr>
        <w:t>Наименование предмета  аукциона, проводимого в электронной форме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расчистке от поросли и сносу деревьев в особо охраняемой природной территории местного значения (ООПТ) Черняевский лес  вдоль улицы Шоссе Космонавтов в 2011 году.</w:t>
      </w:r>
    </w:p>
    <w:p>
      <w:pPr>
        <w:pStyle w:val="Normal"/>
        <w:rPr/>
      </w:pPr>
      <w:r>
        <w:rPr>
          <w:sz w:val="24"/>
          <w:szCs w:val="24"/>
        </w:rPr>
        <w:t xml:space="preserve">Извещение № 0356300019211000004 от «17» июня 2011 года размещено на общероссийском сайте и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июня 2011года )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474000,00 рублей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открытого аукциона в электронной форме: в соответствии с Техническим заданием к ауционной документации открытого аукциона в электрон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срока (27 июня 2011 года  9-00 час.) подачи заявок для участия в открытом аукционе в электронной форме подано   12 (двенадцать) заявок из них одна заявка отозвана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Аукционная  комиссия рассмотрела первые части  заявок, поданных участниками открытого электронного аукциона на соответствие требованиям, установленным в извещении о проведении открытого аукциона в электронной  форме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признать все первые части аукционных  заявок 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Смирнова Алевти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шаков Игорь Борис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мутова Н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319" w:leader="none"/>
              </w:tabs>
              <w:ind w:left="0" w:right="1134" w:firstLine="679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_______</w:t>
            </w:r>
            <w:r>
              <w:rPr>
                <w:sz w:val="24"/>
                <w:szCs w:val="26"/>
              </w:rPr>
              <w:t>_____Кибанова Юлия Николае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9:00Z</dcterms:created>
  <dc:creator>Смирнова</dc:creator>
  <dc:description/>
  <cp:keywords/>
  <dc:language>en-US</dc:language>
  <cp:lastModifiedBy>опер5</cp:lastModifiedBy>
  <cp:lastPrinted>2011-07-01T15:31:00Z</cp:lastPrinted>
  <dcterms:modified xsi:type="dcterms:W3CDTF">2011-07-01T12:13:00Z</dcterms:modified>
  <cp:revision>8</cp:revision>
  <dc:subject/>
  <dc:title/>
</cp:coreProperties>
</file>