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0356300018311000031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Капитальный ремонт помещений в здании администрации МУЗ «ГП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Заказчик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9"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 56, литер «з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 .Пермь, ул. Писарева, 56, литер «з»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, литер «з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usgp9@yandex</w:t>
            </w:r>
            <w:r>
              <w:rPr/>
              <w:t xml:space="preserve">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пов Александр Викторович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Предмет государственного контракта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Капитальный ремонт помещений в здании администрации МУЗ «ГП №9», по адресу: г.Пермь, ул.Писарева, 56, литер «з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523 510,43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4520000 «Услуги по проведению общих строительных работ по возведению зданий и сооружений»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См. Приложение №1 Локальный сметный расчет, Приложение №2 Ведомость объемов работ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снованием для установления начальной (максимальной) цены гражданско-правового договора является Локальный сметный расчет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, литер «з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аботы должны быть выполнены в течение 45 (сорока пяти) календарных дней с момента подписания гражданско-правового договора.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беспечение заявки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26 175,52</w:t>
            </w:r>
            <w:r>
              <w:rPr/>
              <w:t xml:space="preserve"> 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Обеспечение исполнения контракта 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104 702,08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м. Документацию об открытом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.07.2011 г. 12:00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.07.2011 г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.07.2011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71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7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1.07.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>
          <w:b/>
        </w:rPr>
        <w:t>И.о. главного  врача  МУЗ «ГП №9»                                                                                    С.Ю. Кицул</w:t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17:00Z</dcterms:created>
  <dc:creator>Орлова</dc:creator>
  <dc:description/>
  <cp:keywords/>
  <dc:language>en-US</dc:language>
  <cp:lastModifiedBy>user</cp:lastModifiedBy>
  <cp:lastPrinted>2011-06-02T13:50:00Z</cp:lastPrinted>
  <dcterms:modified xsi:type="dcterms:W3CDTF">2011-07-01T04:59:00Z</dcterms:modified>
  <cp:revision>5</cp:revision>
  <dc:subject/>
  <dc:title/>
</cp:coreProperties>
</file>